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 «Зеленолугское сельское поселение»</w:t>
      </w:r>
    </w:p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Зеленолуг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3-й созыв)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>
          <w:trHeight w:val="518" w:hRule="atLeast"/>
        </w:trPr>
        <w:tc>
          <w:tcPr>
            <w:tcW w:w="10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 установлении земельного нало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Зеленолугского сельского поселен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675"/>
      </w:tblGrid>
      <w:tr>
        <w:trPr>
          <w:trHeight w:val="549" w:hRule="atLeast"/>
        </w:trPr>
        <w:tc>
          <w:tcPr>
            <w:tcW w:w="33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депутатов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ноября 2013 год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 xml:space="preserve">В  соответствии  с  главой  31  части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Налогового  кодекса  Российской Федерации Собрание депутатов Зеленолуг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1.  Ввести  на  территории Зеленолугского сельского  поселения  земельный  нало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  </w:t>
      </w:r>
      <w:r>
        <w:rPr>
          <w:bCs/>
          <w:color w:val="000000"/>
          <w:spacing w:val="-1"/>
          <w:sz w:val="24"/>
          <w:szCs w:val="24"/>
        </w:rPr>
        <w:t>Установить налоговые ставки в следующих размерах:</w:t>
      </w:r>
    </w:p>
    <w:p>
      <w:pPr>
        <w:pStyle w:val="Normal"/>
        <w:jc w:val="both"/>
        <w:rPr/>
      </w:pPr>
      <w:r>
        <w:rPr>
          <w:bCs/>
          <w:color w:val="000000"/>
          <w:spacing w:val="-21"/>
          <w:sz w:val="24"/>
          <w:szCs w:val="24"/>
        </w:rPr>
        <w:t xml:space="preserve"> </w:t>
      </w:r>
      <w:r>
        <w:rPr>
          <w:bCs/>
          <w:color w:val="000000"/>
          <w:spacing w:val="-21"/>
          <w:sz w:val="24"/>
          <w:szCs w:val="24"/>
        </w:rPr>
        <w:tab/>
        <w:t>1)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0,3 процента в отношении земельных участков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Cs/>
          <w:color w:val="000000"/>
          <w:spacing w:val="2"/>
          <w:sz w:val="24"/>
          <w:szCs w:val="24"/>
        </w:rPr>
        <w:tab/>
        <w:t>-</w:t>
      </w:r>
      <w:r>
        <w:rPr>
          <w:sz w:val="24"/>
          <w:szCs w:val="24"/>
        </w:rPr>
        <w:t>отнесё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ab/>
        <w:t>-</w:t>
      </w:r>
      <w:r>
        <w:rPr>
          <w:sz w:val="24"/>
          <w:szCs w:val="24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jc w:val="both"/>
        <w:rPr/>
      </w:pPr>
      <w:r>
        <w:rPr>
          <w:bCs/>
          <w:color w:val="000000"/>
          <w:spacing w:val="-1"/>
          <w:sz w:val="24"/>
          <w:szCs w:val="24"/>
        </w:rPr>
        <w:tab/>
        <w:t>-</w:t>
      </w:r>
      <w:r>
        <w:rPr>
          <w:sz w:val="24"/>
          <w:szCs w:val="24"/>
        </w:rPr>
        <w:t>приобретё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,5 процента в отношении прочих земельных участков.</w:t>
      </w:r>
    </w:p>
    <w:p>
      <w:pPr>
        <w:pStyle w:val="Normal"/>
        <w:tabs>
          <w:tab w:val="clear" w:pos="708"/>
          <w:tab w:val="left" w:pos="0" w:leader="none"/>
        </w:tabs>
        <w:ind w:left="375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Определить следующий порядок и сроки уплаты земельного налог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Налогоплательщики – организации и физические лица, являющиеся индивидуальными предпринимателями, уплачивают  суммы авансовых  платежей  по  земельному  налогу  по  истечении  первого  квартала  не  позднее  30  апреля,  второго  квартала  не  позднее  31  июля  и  третьего  квартала  не  позднее  31  октября  текущего  налогового  периода  как одну четвертую соответствующей  налоговой ставки процентной доли кадастровой стоимости земельного участка по состоянию на 1 января года, являющегося налоговым периодом.   Сумма налога, подлежащая уплате в бюджет по итогам налогового периода определяется как разница между суммой налога исчисленной по ставкам, предусмотренным пунктом 2, и суммой авансовых платежей по налогу, уплачивается не позднее 1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3.2. Физические лица, не являющиеся индивидуальными предпринимателями, уплачивают земельный налог  1 ноября  года, следующего за истекшим налоговым период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4. Освобождаются от налогообложения физические лица (граждане Российской Федерации, проживающие на территории Ростовской области в течение не менее чем 5 лет, имеющие трех и более несовершеннолетних детей и совместно проживающие с ними) – в отношении земельных участков, приобретенных ими бесплатно в собственность без торгов и предварительного согласования мест размещения для индивидуального жилищного строительства  или  ведения  личного  подсобного  хозяйства  в соответствии со статьями 8.2 и 8.3 Областного закона Ростовской области от 22.07.2003 № 19-ЗС «О регулировании земельных отношений в Ростовской области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Документами, подтверждающими право налогоплательщиков на данную льготу, являю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-заверенная в установленном порядке копия решения (правового акта) органа местного самоуправления по месту нахождения земельного участка о предоставлении в собственность бесплатно земельного участка для индивидуального жилищного строительств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-справка о составе семьи, выданная органом местного самоуправления сельского поселения по месту регистрации налогоплательщика.</w:t>
      </w:r>
    </w:p>
    <w:p>
      <w:pPr>
        <w:pStyle w:val="Normal"/>
        <w:ind w:firstLine="540"/>
        <w:jc w:val="both"/>
        <w:rPr/>
      </w:pPr>
      <w:r>
        <w:rPr>
          <w:spacing w:val="-3"/>
          <w:sz w:val="24"/>
          <w:szCs w:val="24"/>
        </w:rPr>
        <w:tab/>
        <w:t>Налогоплательщики, имеющие право на данную льготу, самостоятельно должны представить документы, подтверждающие такое право, в налоговые органы по месту нахождения земельного участка, являющегося объектом налогообложения, в срок до 1 февраля года, следующего за истекшим налоговым период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5. Настоящее  Решение  опубликовать  в  информационном  бюллетене Зеленолугского сельского  по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6.  Настоящее  Решение  вступает  в  силу  с  01.01.2014 г.,  но  не  ранее  чем  по  истечении одного  месяца  со  дня  его  официального  опублико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7.  Со  дня  вступления  в  силу  настоящего  Решения  признать  утратившими  силу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bCs/>
          <w:sz w:val="24"/>
          <w:szCs w:val="24"/>
        </w:rPr>
        <w:t>Решение Собрания депутатов Зеленолугского сельского поселения от 02.11.2010 № 88 «Об установлении земельного налога на территории Зеленолугского сельского поселения»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Решение Собрания депутатов Зеленолугского сельского поселения от 28.09.2011 № 126 «О внесении изменений в Решение Собрания депутатов Зеленолугского сельского поселения от 02.11.2010 № 88 «Об установлении земельного налога на территории Зеленолугского сельского поселения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>- Решение Собрания депутатов Зеленолугского сельского поселения от 25.05.2012 № 155 «О внесении изменений в Решение Собрания депутатов Зеленолугского сельского поселения от 02.11.2010 № 88 «Об установлении земельного налога на территории Зеленолугского сельского по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ленолугского сельского </w:t>
      </w:r>
    </w:p>
    <w:p>
      <w:pPr>
        <w:pStyle w:val="Normal"/>
        <w:rPr/>
      </w:pPr>
      <w:r>
        <w:rPr>
          <w:sz w:val="24"/>
          <w:szCs w:val="24"/>
        </w:rPr>
        <w:t>поселения</w:t>
        <w:tab/>
        <w:tab/>
        <w:tab/>
        <w:tab/>
        <w:tab/>
        <w:tab/>
        <w:tab/>
        <w:tab/>
        <w:tab/>
        <w:tab/>
        <w:t>И.Ф.Никифо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Зеленолугский</w:t>
      </w:r>
    </w:p>
    <w:p>
      <w:pPr>
        <w:pStyle w:val="Normal"/>
        <w:jc w:val="both"/>
        <w:rPr/>
      </w:pPr>
      <w:r>
        <w:rPr>
          <w:sz w:val="24"/>
          <w:szCs w:val="24"/>
        </w:rPr>
        <w:t>14 ноября 2013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2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1134" w:footer="30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51:00Z</dcterms:created>
  <dc:creator>User</dc:creator>
  <dc:description/>
  <cp:keywords/>
  <dc:language>en-US</dc:language>
  <cp:lastModifiedBy>СЭиФ</cp:lastModifiedBy>
  <cp:lastPrinted>2013-10-31T13:34:00Z</cp:lastPrinted>
  <dcterms:modified xsi:type="dcterms:W3CDTF">2013-11-15T04:18:00Z</dcterms:modified>
  <cp:revision>15</cp:revision>
  <dc:subject/>
  <dc:title>9 декабря 1991 года N 2003-1</dc:title>
</cp:coreProperties>
</file>