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36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left="720" w:hanging="36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 Мартыновский район</w:t>
      </w:r>
    </w:p>
    <w:p>
      <w:pPr>
        <w:pStyle w:val="Normal"/>
        <w:ind w:left="720" w:hanging="36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 «Зеленолугское сельское поселение»</w:t>
      </w:r>
    </w:p>
    <w:p>
      <w:pPr>
        <w:pStyle w:val="Normal"/>
        <w:ind w:left="720" w:hanging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Зеленолугского сельского поселе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3-й созы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351"/>
        <w:gridCol w:w="3675"/>
      </w:tblGrid>
      <w:tr>
        <w:trPr>
          <w:trHeight w:val="549" w:hRule="atLeast"/>
        </w:trPr>
        <w:tc>
          <w:tcPr>
            <w:tcW w:w="33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м депутатов</w:t>
            </w:r>
          </w:p>
        </w:tc>
        <w:tc>
          <w:tcPr>
            <w:tcW w:w="33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июля 2013 года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рожном фонде Зеленолуг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ях финансового обеспечения дорожной деятельности в отношении автомобильных дорог общего пользования местного значения Зеленолугского сельского поселения, в соответствии с пунктом 5 статьи 179.4 Бюджетного кодекса Российской Федерации, Решением Собрания депутатов Зеленолугского сельского поселения  от 04.09.2007 № 67 «Об утверждении Положения о бюджетном процессе в Зеленолугском сельском поселении», Собрание депутатов Зеленолуг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Создать дорожный фонд Зеленолуг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Положение о порядке формирования и использования бюджетных ассигнований дорожного фонда Зеленолугского сельского поселения согласно приложению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Опубликовать настоящее Решение в бюллетене Зеленолугского сельского поселения.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Решение вступает в силу с 1 января 2014 год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Зеленолугского 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</w:t>
        <w:tab/>
        <w:tab/>
        <w:tab/>
        <w:tab/>
        <w:tab/>
        <w:tab/>
        <w:tab/>
        <w:tab/>
        <w:tab/>
        <w:t xml:space="preserve">И.Г.Лыткин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Зеленолуг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 июля 2013 год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4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                                                                                         Зеленолугского сельского поселения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от 30.07.2013 г. № 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орядке формирования и использования бюджетных ассигнований дорожного фонда Зеленолуг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устанавливает порядок формирования и использования бюджетных ассигнований дорожного фонда Зеленолугского сельского поселения (далее – дорожный фонд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Дорожный фонд - часть средств бюджета Зеленолугского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Зеленолуг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 Объем бюджетных ассигнований дорожного фонда утверждается Решением о бюджете поселения на очередной финансовый год и плановый период (далее – Решение о бюджете поселения) в размере не менее прогнозируемого объема доходов бюджета Зеленолугского сельского поселения, установленного пунктом 2.2 части 2 настоящего Положения (за исключением года создания дорожного фонда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4"/>
          <w:szCs w:val="24"/>
        </w:rPr>
        <w:t>1.4. 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доходов, указанных в пункте 2.2 части 2 настоящего Полож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5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 путем внесения в установленном порядке изменений в Решение о бюджете поселения, сводную бюджетную роспись бюджета поселения и лимиты бюджетных обязательст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6. Главным распорядителем средств дорожного фонда является Администрация Зеленолугского сельского поселени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.Порядок формирования дорожного фо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4"/>
          <w:szCs w:val="24"/>
        </w:rPr>
        <w:t>2.1. Формирование бюджетных ассигнований дорожного фонда на очередной финансовый год и плановый период осуществляется в соответствии с Решением Собрания депутатов Зеленолугского сельского поселения от 04.09.2007 № 67 «Об утверждении Положения о бюджетном процессе в Зеленолугском сельском поселении», правовыми актами Администрации Зеленолугского сельского поселения, устанавливающими порядок и сроки прогноза социально-экономического развития Зеленолугского сельского поселения и составления проекта бюджета поселения на очередной финансовый год и плановый период, методикой и порядком планирования бюджетных ассигнований бюджета поселения, утверждаемыми Администрацией Зеленолуг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 Доходы дорожного фонда формируются за сч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доходов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, в соответствии с установленными Областным законом от 22.10.2005 № 380-ЗС «О межбюджетных отношениях органов государственной власти и органов местного самоуправления в Ростовской области» дифференцированными нормативами отчислений в бюджеты поселени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 Контроль за поступлением доходов дорожного фонда осуществляют администраторы доходов по каждому виду до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Порядок использования бюджетных ассигнований дорожного фо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 Средства дорожного фонда на очередной финансовый год и плановый период направляются по следующим направлениям расходов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4"/>
          <w:szCs w:val="24"/>
        </w:rPr>
        <w:t>- строительство и реконструкция автомобильных дорог общего пользования местного значения (включая разработку документации по планировке территории в целях размещения автомобильных дорог общего пользования местного значения, инженерные изыскания, подготовку проектной документации, проведение необходимых экспертиз, выкуп земельных участков и подготовку территории строительства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капитальный ремонт, ремонт и содержание автомобильных дорог общего пользования местного значения, включая подготовку проектной документации;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мероприятий по обеспечению безопасности дорожного движения на автомобильных дорогах общего пользования местного значения;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иных мероприятий в отношении автомобильных дорог общего пользования местного знач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 Расходование средств дорожного фонда осуществляется в пределах ассигнований, утвержденных сводной бюджетной роспись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3. Безвозмездные поступления, в том числе добровольные пожертвования, в бюджет поселения от физических и (или) юридических лиц на финансовое обеспечение дорожной деятельности в отношении автомобильных дорог общего пользования местного значения осуществляются на основании соглашения между Администрацией Зеленолугского сельского поселения и физическим или юридическим лиц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 бюджетных ассигнований дорожного фонда на сумму указанных безвозмездных поступлений от физических и (или) юридических лиц осуществляется путем внесения в установленном порядке изменений в Решение о бюджете поселения, сводную бюджетную роспись бюджета поселения и лимиты бюджетных обязательст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4. Контроль за формированием и использованием бюджетных ассигнований дорожного фонда осуществляется в соответствии с законодательством Российской Федерац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Администрация Зеленолугского сельского поселения ежегодно размещает  отчет о расходовании средств дорожного фонда на официальном сайте Администрации Мартыновского района с указанием основных объектов проектирования, строительства, реконструкции, капитального ремонта, ремонта автомобильных дорог общего пользования местного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3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left="0" w:right="0" w:firstLine="542"/>
      <w:jc w:val="both"/>
    </w:pPr>
    <w:rPr>
      <w:sz w:val="24"/>
      <w:szCs w:val="24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80" w:after="360"/>
      <w:ind w:left="0" w:right="0" w:hanging="300"/>
      <w:jc w:val="center"/>
    </w:pPr>
    <w:rPr>
      <w:b/>
      <w:bCs/>
      <w:sz w:val="26"/>
      <w:szCs w:val="2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6">
    <w:name w:val="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32:00Z</dcterms:created>
  <dc:creator>513</dc:creator>
  <dc:description/>
  <cp:keywords/>
  <dc:language>en-US</dc:language>
  <cp:lastModifiedBy>СЭиФ</cp:lastModifiedBy>
  <cp:lastPrinted>2013-07-22T14:38:00Z</cp:lastPrinted>
  <dcterms:modified xsi:type="dcterms:W3CDTF">2013-08-01T04:50:00Z</dcterms:modified>
  <cp:revision>71</cp:revision>
  <dc:subject/>
  <dc:title>к постановлению Администрации района</dc:title>
</cp:coreProperties>
</file>