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635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tabs>
          <w:tab w:val="clear" w:pos="709"/>
          <w:tab w:val="left" w:pos="1635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 Мартыновский район</w:t>
      </w:r>
    </w:p>
    <w:p>
      <w:pPr>
        <w:pStyle w:val="Normal"/>
        <w:tabs>
          <w:tab w:val="clear" w:pos="709"/>
          <w:tab w:val="left" w:pos="1635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Зеленолугское сельское поселение»</w:t>
      </w:r>
    </w:p>
    <w:p>
      <w:pPr>
        <w:pStyle w:val="Normal"/>
        <w:tabs>
          <w:tab w:val="clear" w:pos="709"/>
          <w:tab w:val="left" w:pos="1635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35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Зеленолуг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3-й созыв)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sz w:val="24"/>
          <w:szCs w:val="24"/>
        </w:rPr>
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м депутат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мая 2013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соответствии с пунктом 3 статьи 59 Налогового кодекса Российской Федерации, Уставом муниципального образования Зеленолугского сельского поселения. Собрание депутатов Зеленолуг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ШИЛО: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становить дополнительные основания признания безнадежной к взысканию недоимки по местным налогам и числящейся за отдельными налогоплательщиками пеням и штрафам по этим налог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сли на дату принятия решения о списании имеется непогашенная задолженность физических лиц по местным налогам, срок уплаты по которым наступил до 01.01.2010 год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случае смерти физического лица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если на дату принятия решения о списании имеется задолженность юридических лиц по отношению к местным налогам, срок уплаты по которым наступил до 01.01.2010 год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по бюджету, налогам и собственности Собрания депутатов Зеленолугского сельского поселения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Зеленолуг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ab/>
        <w:t>И.Г.Лыт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Зеленолугский</w:t>
      </w:r>
    </w:p>
    <w:p>
      <w:pPr>
        <w:pStyle w:val="Normal"/>
        <w:rPr/>
      </w:pPr>
      <w:r>
        <w:rPr>
          <w:sz w:val="24"/>
          <w:szCs w:val="24"/>
        </w:rPr>
        <w:t>29 мая 2013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3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8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7:58:00Z</dcterms:created>
  <dc:creator>User</dc:creator>
  <dc:description/>
  <cp:keywords/>
  <dc:language>en-US</dc:language>
  <cp:lastModifiedBy>Зеленолугское</cp:lastModifiedBy>
  <cp:lastPrinted>2013-01-22T09:55:00Z</cp:lastPrinted>
  <dcterms:modified xsi:type="dcterms:W3CDTF">2013-06-19T05:18:00Z</dcterms:modified>
  <cp:revision>33</cp:revision>
  <dc:subject/>
  <dc:title/>
</cp:coreProperties>
</file>