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ы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Марты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ты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4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64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  <w:tab w:val="left" w:pos="7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5 апреля 2020 год</w:t>
      </w:r>
      <w:r>
        <w:rPr>
          <w:b/>
          <w:sz w:val="28"/>
          <w:szCs w:val="28"/>
        </w:rPr>
        <w:tab/>
        <w:t xml:space="preserve">                                                               № 38 </w:t>
      </w:r>
    </w:p>
    <w:p>
      <w:pPr>
        <w:pStyle w:val="Normal"/>
        <w:tabs>
          <w:tab w:val="clear" w:pos="708"/>
          <w:tab w:val="left" w:pos="464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сл. Большая Мартыновка</w:t>
      </w:r>
    </w:p>
    <w:p>
      <w:pPr>
        <w:pStyle w:val="Normal"/>
        <w:tabs>
          <w:tab w:val="clear" w:pos="708"/>
          <w:tab w:val="left" w:pos="464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0" w:leader="none"/>
        </w:tabs>
        <w:ind w:right="-6" w:hanging="0"/>
        <w:jc w:val="center"/>
        <w:rPr/>
      </w:pPr>
      <w:r>
        <w:rPr>
          <w:b/>
          <w:sz w:val="28"/>
          <w:szCs w:val="28"/>
        </w:rPr>
        <w:t xml:space="preserve">О создании комиссии о проведении мониторинга технического состояния многоквартирных домов неблокированной застройки </w:t>
      </w:r>
    </w:p>
    <w:p>
      <w:pPr>
        <w:pStyle w:val="Normal"/>
        <w:tabs>
          <w:tab w:val="clear" w:pos="708"/>
          <w:tab w:val="left" w:pos="4640" w:leader="none"/>
        </w:tabs>
        <w:ind w:right="-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Мартыновского сельского поселения</w:t>
      </w:r>
    </w:p>
    <w:p>
      <w:pPr>
        <w:pStyle w:val="Normal"/>
        <w:tabs>
          <w:tab w:val="clear" w:pos="708"/>
          <w:tab w:val="left" w:pos="46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0" w:leader="none"/>
        </w:tabs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жилищно-коммунального хозяйства Ростовской области от 14.08.2013 года № 66 «О внесении изменений в приказ министерства жилищно-коммунального хозяйства Ростовской области № 50 от 24.06.2013 года»:</w:t>
      </w:r>
    </w:p>
    <w:p>
      <w:pPr>
        <w:pStyle w:val="Normal"/>
        <w:tabs>
          <w:tab w:val="clear" w:pos="708"/>
          <w:tab w:val="left" w:pos="4640" w:leader="none"/>
        </w:tabs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0" w:leader="none"/>
        </w:tabs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tabs>
          <w:tab w:val="clear" w:pos="708"/>
          <w:tab w:val="left" w:pos="4640" w:leader="none"/>
        </w:tabs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оздать на территории Мартыновского сельского поселения комиссию по проведению мониторинга технического состояния многоквартирных домов неблокированной застройки на территории Мартыновского сельского поселения. (Приложение №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Утвердить порядок проведения мониторинга технического состояния многоквартирных домов неблокированной застройки на территории Мартыновского сельского поселения. (Приложение №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оставляю за собой.</w:t>
        <w:tab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Глава Мартыновского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</w:t>
        <w:tab/>
        <w:tab/>
        <w:t xml:space="preserve">                                           Н. В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рты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 от 15 апреля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мониторинга техническо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 неблокированной застрой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арты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епанов Н. В.</w:t>
        <w:tab/>
        <w:tab/>
        <w:tab/>
        <w:tab/>
        <w:t>Глава Мартыновского сельского поселения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 xml:space="preserve">Емельянова И.С. </w:t>
        <w:tab/>
        <w:tab/>
        <w:t>Начальник отдела экономики и финансов Мартыновского сельского поселения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Лазарева А.В.</w:t>
        <w:tab/>
        <w:t>Ведущий специалист Мартыновского сельского поселения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Субботина Н. В.</w:t>
        <w:tab/>
        <w:t>Ведущий специалист по земельным и имущественным отношениям Мартыновского сельского поселения (секретарь комиссии)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Субботин А.С.</w:t>
        <w:tab/>
        <w:t>Главный архитектор района – начальник отдела архитектуры и градостроительства Администрации района (по согласованию)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Трощий Н. Р.</w:t>
        <w:tab/>
        <w:t>Ведущий специалист отдела архитектуры и градостроительства Администрации района (Муниципальный жилищный инспектор, по согласованию)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Суховеев В.В.</w:t>
        <w:tab/>
        <w:t xml:space="preserve">Участковый уполномоченный ОМВД России по Мартыновскому району майор полиции ( по согласованию) 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245" w:hanging="4245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едставитель собственников жилья (по согласованию)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ртын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 от 15 апреля 2020 год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мониторинга технического состояния многоквартирных домов не блокированной застройки на территории Мартын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</w:t>
      </w:r>
    </w:p>
    <w:p>
      <w:pPr>
        <w:pStyle w:val="Normal"/>
        <w:ind w:left="9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. Порядок проведения мониторинга технического состояния многоквартирных домов (далее – Порядок) устанавливает организационные основы системы мониторинга технического состояния многоквартирных домов, расположенных на территории Мартыновского сельского поселения.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целях настоящего Порядка используются следующие основные понят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технического состояния многоквартирных домов - система наблюдения за техническим состоянием многоквартирных домов, в рамках которой осуществляются сбор, систематизация, анализ и оценка информации о техническом состоянии многоквартирных домов (далее - мониторинг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ехническое состояние многоквартирного дома - совокупность свойств многоквартирного дома и его конструктивных элементов, подверженная изменению в процессе ремонта, эксплуатации и характеризуемая в определенный момент времени признаками, установленными технической </w:t>
      </w:r>
      <w:r>
        <w:rPr>
          <w:sz w:val="28"/>
          <w:szCs w:val="28"/>
        </w:rPr>
        <w:t>документацией;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объект мониторинга</w:t>
      </w:r>
      <w:r>
        <w:rPr>
          <w:sz w:val="28"/>
          <w:szCs w:val="28"/>
        </w:rPr>
        <w:t xml:space="preserve"> - многоквартирный дом, в том числе его основные конструктивные элементы, влияющие на его прочностные и эксплуатационные характеристики, а также внутридомовые инженерные системы и оборуд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мониторинга технического состояния многоквартирных домов (далее – оператор мониторинга) – лицо, осуществляющее сбор, обработку и хранение информации о техническом состоянии многоквартирных домов посредством специально разработанных программ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астники системы мониторинг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 Организацию и координацию мониторинга на территории Мартыновского сельского поселения  осуществляет отдел архитектуры и градостроительства Администрации Мартыновского района  Ростов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Лицами, ответственными за предоставление информации в рамках мониторинга, 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ищества собственников жилья, жилищны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оказывающие услуги и (или) выполняющие работы по содержанию и ремонту общего имущества в многоквартирных дом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дминистрация Мартыновского  сельского посе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ператором мониторинга является казенное предприятие «Информационная база ЖКХ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 Лица, указанные в п. 2.2 настоящего Порядка, несут ответственность за своевременность и достоверность предоставления информации в рамках мониторинга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предоставле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ой информации в рамках мониторинга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ервичное предоставление информации в рамках мониторинга производится лицами, ответственными за предоставление информации, в электронном виде посредством использования сайта оператора мониторинг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Электронный адрес сайта оператора мониторинга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иб</w:t>
        </w:r>
      </w:hyperlink>
      <w:r>
        <w:rPr>
          <w:color w:val="000000"/>
          <w:sz w:val="28"/>
          <w:szCs w:val="28"/>
        </w:rPr>
        <w:t xml:space="preserve"> жкх.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Источниками первичной информации могут быть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хнический паспорт объекта мониторинга (или ранее заполненный электронный паспорт объекта мониторинга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изуальный осмотр (при необходимости - инструментальный контроль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ые материалы и документы (в том числе архивные), содержащие информацию о конструктивных особенностях объекта мониторинга и его отдельных систем и оборудования, техническом состоянии общего имущества, физическом износе объекта мониторинг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фектные ведом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ы о выполненных ремонтных работа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акты и предписания специализированных организаций о состоянии инженерного оборуд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иные материалы и документ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Для внесения первичной информации лицам, ответственным за предоставление информации, необходим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вход на сайт оператора мониторинг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гистрироваться на сайте оператора мониторинг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«привязку» многоквартирных домов, находящихся в управлении (на обслуживани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лнить необходимые поля информации об объектах мониторинга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4. Первичная информация по показателям, влияющим на построение очередности проведения капитального ремонта, указанным в приложении №1 к настоящему Порядку, согласовывается с оператором мониторинга, распечатывается на бумажном носителе и заверяется подписью главы Мартыновского сельского поселения. Бумажный носитель предоставляется в отдел архитектуры и градостроительства Администрации Мартыновского района. Сроки предоставления бумажного носителя устанавливаются отделом архитектуры и градостроительства Администрации Мартыновск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5. При внесении первичной информации применяются ведомственные строительные нормы ВСН 58-88 (р) и ВСН 53-86 (р).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роки проведения мониторинг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Мониторинг проводится постоянно на протяжении всего срока существования многоквартирного дом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 Первичная информация подлежит внесению лицами, ответственными за предоставление информации, в сроки, определяемые министерством ЖКХ Ростовской области. Сроки внесения первичной информации доводятся лицам, ответственным за предоставление информации, отдел архитектуры и градостроительства Администрации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Актуализация внесенной первичной информации производится лицами, ответственными за предоставление информации, в течение 10 дней со дня возникновения основания для актуализ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ценка технического состояния объекта мониторинга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br/>
        <w:t xml:space="preserve">        5.1. Оценка технического состояния объекта мониторинга осуществляется путе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а фактического срока эксплуатации и срока эффективной эксплуатации конструктивных элементов (инженерных систем) многоквартирного дома до их капитального ремонта (замены) от года постройки многоквартирного дом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а сведений о проведенных работах по капитальному ремонту(замене) конструктивного элемента (инженерной системы) многоквартирного дом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если в отношении объекта имеется заключение специализированной организации и (или) заключение межведомственной комиссии о необходимости и возможности проведения капитального ремонта, оценка его технического состояния проводится на основании указанного заключ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Сроки эффективной эксплуатации конструктивного элемента (инженерной системы) многоквартирного дома до капитального ремонта определяются в соответствии с нормативно-технической документацией в строительств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ценка технического состояния объектов мониторинга используется при принятии органами государственной власти Ростовской области и Администрацией Мартыновского района управленческих реш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В целях оценки технического состояния общего имущества в многоквартирных домах и организации сбора информации по показателям, влияющим на построение очередности проведения капитального ремонта общего имущества в многоквартирных домах на территории муниципального образования, органом местного самоуправления городского округа, городского или сельского поселения создается комиссия (комиссии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ем комиссии назначается должностное лицо органа местного самоупра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комиссии включаются представители органа местного самоуправления, органа муниципального жилищного контроля, органа архитектуры и градостроитель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боте комиссии привлекаются представитель (представители) Государственной жилищной инспекции Ростовской области, представители организации, осуществляющей техническую инвентаризацию, организации, осуществляющей управление многоквартирным домом, председатели советов многоквартирных домов, уполномоченные собственниками помещений лица из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а собственников помещений в многоквартирных домах, а в необходимых случаях представители экспертных организац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результатам работы комиссия составляет акт о техническом состоянии многоквартирного дома по форме согласно приложению №1 к настоящему Порядк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заполняется в электронном виде, распечатывается на бумажном носителе и подписывается членами комиссии, а также лицами, привлеченными к работе комиссии. Комиссия обеспечивает соответствие сведений, содержащихся в акте, заполненном в электронном виде, и сведений, содержащихся в подписанном акт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Форма акта размещается на сайте оператора мониторинга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ибжкх.рф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ые акты предоставляются в казенное предприятие «Информационная база ЖКХ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При составлении актов о техническом состоянии многоквартирных домов применяются ведомственные строительные нормы ВСН 58-88 (р) и ВСН 53-86 (р).  </w:t>
      </w:r>
    </w:p>
    <w:p>
      <w:pPr>
        <w:pStyle w:val="Normal"/>
        <w:ind w:left="4245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46:00Z</dcterms:created>
  <dc:creator>1</dc:creator>
  <dc:description/>
  <cp:keywords/>
  <dc:language>en-US</dc:language>
  <cp:lastModifiedBy>GOHS</cp:lastModifiedBy>
  <cp:lastPrinted>2020-04-15T08:55:00Z</cp:lastPrinted>
  <dcterms:modified xsi:type="dcterms:W3CDTF">2020-04-15T06:02:00Z</dcterms:modified>
  <cp:revision>3</cp:revision>
  <dc:subject/>
  <dc:title>Российская Федерация</dc:title>
</cp:coreProperties>
</file>