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 Мартын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проделанной работе за второе полугодие 2019 года</w:t>
      </w:r>
    </w:p>
    <w:p>
      <w:pPr>
        <w:pStyle w:val="Normal"/>
        <w:suppressAutoHyphens w:val="false"/>
        <w:spacing w:lineRule="atLeast" w:line="270" w:before="280" w:after="2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ажаемые жители Мартыновского сельского поселения и приглашенные!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нашего поселения сегодня на ваше рассмотрение представляется отчет об итогах социально–экономического развития Мартыновского сельского поселения з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-е полугодие 2019 года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лагается на сегодняшнем собрании совместными усилиями  выявить и обсудить все наболевшие вопросы местного значения, найти пути их решения и наметить задачи для их осуществления в этом год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 задачей в работе администрации поселения в 2019 году было  и остается  исполнение полномочий в соответствии с 131-ФЗ «Об общих принципах организации местного самоуправления в РФ», Уставом поселения и другими Федеральными и Областными правовыми актами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лись вопросы, направленные на: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бюджета поселения;</w:t>
      </w:r>
    </w:p>
    <w:p>
      <w:pPr>
        <w:pStyle w:val="Style18"/>
        <w:ind w:left="540" w:firstLine="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еспечение на территории поселения общественной безопасности и правопорядка;</w:t>
        <w:br/>
        <w:t>• благоустройство территории населенных пунктов, обеспечение жизнедеятельности поселения;</w:t>
        <w:br/>
        <w:t>•обеспечение мер пожарной безопасности.</w:t>
      </w:r>
    </w:p>
    <w:p>
      <w:pPr>
        <w:pStyle w:val="Style19"/>
        <w:spacing w:before="0" w:after="200"/>
        <w:ind w:firstLine="567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фактором для развития поселения и улучшения качества жизни населения является доходный потенциал территории. От наличия финансовых средств во многом зависит эффективность работы местной власти, ее способность решать социально-экономические вопросы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бюджета Мартыновского сельского поселения за 2019 год исполнены в сумме 42261,6 тыс. рублей или 97 % к годовым плановым назначениям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поступивших собственных доходов (11454,3 тыс.руб.   -   100,2%) занимают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, который составил 4953,4 тыс. рублей или 43,2 %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й сельскохозяйственный налог, который составил 1353,2 тыс. рублей или 11,7 %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– 3044,3 тыс. рублей или 26,6 %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Администрацией поселения остается вопрос проведения работы с налогоплательщиками-должниками. В подавляющем большинстве это физические лица. Юридические лица, ведущие деятельность на территории поселения, в основном являются добросовестными налогоплательщиками. </w:t>
      </w:r>
    </w:p>
    <w:p>
      <w:pPr>
        <w:pStyle w:val="Style18"/>
        <w:jc w:val="both"/>
        <w:rPr/>
      </w:pPr>
      <w:r>
        <w:rPr>
          <w:rFonts w:cs="Calibri"/>
          <w:kern w:val="2"/>
        </w:rPr>
        <w:t xml:space="preserve">      </w:t>
      </w:r>
      <w:r>
        <w:rPr>
          <w:kern w:val="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2019 год Администрацией поселения проведены 4 Координационных Совета по налогам и сборам,  проконсультировано 468 человек.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гоустройство территории Мартыновского сельского поселения в 2019 году потрачено 31001,8 тыс. рублей. Уличное освещение всегда было и остается самой актуальной и значимой темой среди жителей сельского поселения. Оплата за потребленную электроэнергию составила 961,9 тыс. рублей; газопроводы ТО – 190,0 тыс.рублей; оплата за Мемориал Славы – 95,5 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 на территории Мартыновского сельского поселения проведены ряд мероприятий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сенний месячник чистоты, субботник к 75 годовщине Великой Победы;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метический ремонт Мемориала Славы (штукатурка, покраска)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пасхе был наведен порядок на кладбищах, завезен пес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постоянно проводится покос травы, собирается и вывозится мусор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поселения определено 2 места отдыха у воды, куда завезен песок, еженедельно собирается мусор и производится покос сорной раститель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жарной безопасности в 2019 году проводилась опашка населенных пунктов Мартыновского сельского поселения.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, в области пожарной безопасности населения проведено немало работы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 осуществлено обязательное личное страхование добровольных пожарных сельского поселения, добровольная пожарная дружина, организованная при администрации сельского поселения состоит из 5 человек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- для защиты населённых пунктов производится опашка населённых пунктов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о всех населённых пунктах имеются старшины для оповещения населения в случае ЧС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Работниками администрации  совместно с участковым инспектором  проводятся разъяснительные профилактические мероприятия и выдаются под личную роспись памятки о соблюдении мер пожарной безопасност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ами администрации производится объезд территорий по выявлению земельных участков, заросших сорной растительностью и захламлённых мусором, устанавливаются сроки по их уборке под роспись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полнению полномочий по содержанию внутрипоселковых автомобильных дорог общего пользования местного значения проведены следующие работы: Администрацией Мартыновского района произведено устранение  деформаций и повреждений (заделка выбоин, просадок и других дефектов) по улицам: Садовая, Ковалева, К-Балкарская, Степная, Пионерская, Советская, Костенко, Ситникова, Энергетиков, Лемешко и др. Выполнен капитальный ремонт по пер.Озо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внутрипоселковых дорог израсходовано 1562,1 тыс. рублей (покос травы, зимнее содержание дорог)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проводились работы по озеленению территории поселения (посадка деревьев, растений, полив, прополка, обрезка и выпиловка аварийных и сухостойных деревьев, кустарников), санитарная очистка территории (уборка мусора по улицам, в парке, местам отдыха, покос травы в парке, обработка территорий парка, детских площадок, стадиона, мест прогона скота и кладбищ от клещей. 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ьба с несанкционированными свалками мусора стала  ключевым вопросом несоблюдения правил санитарного состояния территории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ведения порядка и уборки мест территорий общего пользования: парка, кладбищ, территории вдоль дорог и других мест организовывались субботники. Хочется выразить слова искренней благодарности всем людям, которые помогали наводить порядок на территории поселения. Обидно только, что кто-то убирает, а кто-то загаживает эти территорию и считает, что за ними должны убирать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осознано производят навалы мусора в лесополосах, неиспользуемых земельных участках и мало того, есть люди, которые видят, кто это делает, но не сообщают в Администрацию, видимо им нравится, что происходит с их слободой, поселком, с местом, где  живут они и их де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 2019 году жителям поселения было роздано 1750 памяток по пожарной безопасности.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Мартыновского сельского поселения проводятся совместные рейды с сотрудниками ПДН, КДН, участковым, школами по домам  несовершеннолетних и семьям, ведущим асоциальный образ жизни по местам отдыха у воды, в местах отдыха (парках, скверах)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работают два ФАПа, где можно получить необходимую медицинскую помощь.</w:t>
      </w:r>
    </w:p>
    <w:p>
      <w:pPr>
        <w:pStyle w:val="Style18"/>
        <w:jc w:val="both"/>
        <w:rPr/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осуществляется через организацию спортивных соревнований, проведение профилактических бесед, раздачу памяток и листовок. Молодежь поселения принимает активное участие в спартакиаде Дона. Сдавали нормы ГТ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работа ведется нашими клубными работниками по возрождению традиций донской культуры, вовлечению сельского населения в культурно-массовую работу,  организации массового досуга населения. С успехом прошли новогодние и рождественские представления, праздничные концерты к 23 февраля, 8 Марта, народные гуляния, посвященные проводам Масленицы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Традиционно в День Победы 9 Мая  проходят митинги, тематические концерты. Хочется поблагодарить учащихся за проведение Акции «Бессмертный полк». Учащиеся МБОУ СОШ № 1 и жители приняли участие в Военно-патриотической акции «Горсть памяти», </w:t>
      </w:r>
      <w:r>
        <w:rPr>
          <w:rFonts w:cs="Times New Roman" w:ascii="Times New Roman" w:hAnsi="Times New Roman"/>
          <w:sz w:val="28"/>
          <w:szCs w:val="28"/>
          <w:lang w:eastAsia="ru-RU"/>
        </w:rPr>
        <w:t>был осуществлен забор земли с мест воинских захоронений в специальные контейнеры («солдатские кисеты»), которые в дальнейшем с воинскими почестями поместят в гильзах артиллерийских снарядов и  установят в историко-мемориальном комплексе Главного храма</w:t>
      </w:r>
      <w:r>
        <w:rPr>
          <w:rFonts w:cs="Times New Roman" w:ascii="Times New Roman" w:hAnsi="Times New Roman"/>
          <w:sz w:val="28"/>
          <w:szCs w:val="28"/>
        </w:rPr>
        <w:t xml:space="preserve"> Вооружённых сил России, строящегося в парке «Патриот» в Подмосковь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культуры и специалисты Администрации накануне 9 мая поздравили ветеранов, участников ВОВ на дому; были вручены поздравительные открытки от руководителей государства и региона, приветственный адрес Главы Администрации района с пожеланиями здоровья, мира и долгих лет жизн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хочется рассказать о благоустройстве нашего пар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 июля 2019 года между Администрацией Мартыновского сельского поселения и ГУП РО «РостовАвтоДор» был заключен муниципальный контракт на проведение работ по благоустройству парка им. «Красных Партизан» в рамках проекта «Формирование комфортной городской среды»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ая максимальная стоимость проекта составляла 27 721 920,00 рублей, по итогам электронного аукциона сумма муниципального контракта составила 27 167 480,40 рубле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ле проведения работ по благоустройству, сумма по фактически выполненным работам составила 25 852 266,80 рубле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реализации проекта «Комфортная городская среда» проводились следующие виды работ: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емонтажные работы устаревшего оборудования, МАФов, дорожно-тропиночной сети, выпиловка зеленых насаждений (согласно проекта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онтажные работы: укладка тротуарной плитки, установка МАФов (лавочки, урны, устройство детской игровой площадки), выполнены работы по обустройству спортивной площадки (установлены 2(два) уличных тренажера, теннисные уличные столы), произведен монтаж и установка беседки, домик на дереве, площадка для проведения торжеств, уличный шахматный стол, установка памтрека (для катания на роликах, скейтах), обустройство дорожно-тропиночной сети с покрытием из мраморной крошки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изведены работы по монтажу, установке оборудования уличного освещения сетей видеонаблюдения, сетей капельного орошения и полив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тановка 2 (двух) модульных зданий, установка стеллы входной групп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ыполнены работы по устройству фонтан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изведена посадка зеленых насаждений (деревья, кустарники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роцессе выполнения работ производился строительный контроль и авторский надзор.</w:t>
      </w:r>
    </w:p>
    <w:p>
      <w:pPr>
        <w:pStyle w:val="Style18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 же, нам хочется жить все лучше и лучше, поэтому обязательно имеются вопросы, которые необходимо решать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на 2020 год составлен, бюджет совместно с депутатами поселения, распределен, программы сформированы, задачи определены. Все мы понимаем, что есть вопросы, которые можно решить сегодня и сейчас, а есть вопросы, которые требуют долговременной перспективы, но работа администрации и всех тех, кто работает в поселении, будет направлена на решение одной задачи: сделать наше поселение лучшим!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работа администрации сельского поселения в 2019 году осуществлялась в постоянном взаимодействии с главой Администрации района А.Н.Тесленко, с председателем Собрания депутатов-главой района А.Н.Мартыновым, с главой поселения Лиходько А.А.,  с депутатами поселения, с администрацией района, жителями сельского поселения, руководителями предприятий, организаций, учреждений, индивидуальными предпринимателям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заключении я хочу пожелать Вам всем крепкого здоровья, семейного благополучия, чистого, светлого неба над голов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громное Вам всем спасиб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артыновского сельского поселения                                                        Н.В.Степан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22:00Z</dcterms:created>
  <dc:creator>надежда ляшенко</dc:creator>
  <dc:description/>
  <cp:keywords/>
  <dc:language>en-US</dc:language>
  <cp:lastModifiedBy>iru</cp:lastModifiedBy>
  <cp:lastPrinted>2020-02-06T09:34:00Z</cp:lastPrinted>
  <dcterms:modified xsi:type="dcterms:W3CDTF">2020-02-06T06:35:00Z</dcterms:modified>
  <cp:revision>26</cp:revision>
  <dc:subject/>
  <dc:title/>
</cp:coreProperties>
</file>