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 Мартын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проделанной работе за первое полугодие 2019 года</w:t>
      </w:r>
    </w:p>
    <w:p>
      <w:pPr>
        <w:pStyle w:val="Normal"/>
        <w:suppressAutoHyphens w:val="false"/>
        <w:spacing w:lineRule="atLeast" w:line="270" w:before="280" w:after="28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важаемые жители Мартыновского сельского поселения и приглашенные!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нашего поселения сегодня на ваше рассмотрение представляется отчет об итогах социально–экономического развития Мартыновского сельского поселения з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-е полугодие 2019 года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лагается на сегодняшнем собрании совместными усилиями  выявить и обсудить все наболевшие вопросы местного значения, найти пути их решения и наметить задачи для их осуществления в этом год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задачей в работе администрации поселения в 2019 году было  и остается  исполнение полномочий в соответствии с 131-ФЗ «Об общих принципах организации местного самоуправления в РФ», Уставом поселения и другими Федеральными и Областными правовыми актам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лись вопросы, направленные на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бюджета поселения;</w:t>
      </w:r>
    </w:p>
    <w:p>
      <w:pPr>
        <w:pStyle w:val="Style18"/>
        <w:ind w:left="540" w:firstLine="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беспечение на территории поселения общественной безопасности и правопорядка;</w:t>
        <w:br/>
        <w:t>• благоустройство территории населенных пунктов, обеспечение жизнедеятельности поселения;</w:t>
        <w:br/>
        <w:t>•обеспечение мер пожарной безопасности.</w:t>
      </w:r>
    </w:p>
    <w:p>
      <w:pPr>
        <w:pStyle w:val="Style19"/>
        <w:spacing w:before="0" w:after="200"/>
        <w:ind w:firstLine="567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фактором для развития поселения и улучшения качества жизни населения является доходный потенциал территории. От наличия финансовых средств во многом зависит эффективность работы местной власти, ее способность решать социально-экономические вопросы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бюджета Мартыновского сельского поселения за 1 полугодие 2019 года исполнены в сумме 4584,1 тыс. рублей или 73 % к годовым плановым назначения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поступивших собственных доходов занимают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, который составил 2195,9 тыс. рублей или 47,9 %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сельскохозяйственный налог, который составил 1333,4 тыс. рублей или 29,0 %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Администрацией поселения остается вопрос проведения работы с налогоплательщиками-должниками. В подавляющем большинстве это физические лица. Юридические лица, ведущие деятельность на территории поселения, в основном являются добросовестными налогоплательщиками. </w:t>
      </w:r>
    </w:p>
    <w:p>
      <w:pPr>
        <w:pStyle w:val="Style18"/>
        <w:jc w:val="both"/>
        <w:rPr/>
      </w:pPr>
      <w:r>
        <w:rPr>
          <w:rFonts w:cs="Calibri"/>
          <w:kern w:val="2"/>
        </w:rPr>
        <w:t xml:space="preserve">      </w:t>
      </w:r>
      <w:r>
        <w:rPr>
          <w:kern w:val="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1-е полугодие 2019 года Администрацией поселения проведены 2 Координационных Совета по налогам и сборам,  проконсультировано 295 человек.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устройство территории Мартыновского сельского поселения за 1 полугодие 2019 года потрачено 2408,7 тыс. рублей. Уличное освещение всегда было и остается самой актуальной и значимой темой среди жителей сельского поселения. Из общей суммы, затраченной на благоустройство 510,8 тыс. рублей израсходовано на уличное освещение, в том числе: оплата за потребленную электроэнергию –500,4 тыс. рублей; оплата за тех.обслуживание уличного освещения – 16,5 тыс. рублей; газопроводы ТО – 93,1 тыс.рублей; оплата за Мемориал Славы – 50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-е полугодие на территории Мартыновского сельского поселения проведены ряд мероприятий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сенний месячник чистоты, субботник к 74 годовщине Великой Победы;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метический ремонт Мемориала Славы (штукатурка, покраска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пасхе был наведен порядок на кладбищах, завезен пес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остоянно проводится покос травы, собирается и вывозится мусор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поселения определено 2 места отдыха у воды, куда завезен песок, еженедельно собирается мусор и производится покос сорной расти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в 1 полугодии 2019 года проводилась опашка населенных пунктов Мартыновского сельского поселения.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в области пожарной безопасности населения проведено немало работы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осуществлено обязательное личное страхование добровольных пожарных сельского поселения, добровольная пожарная дружина, организованная при администрации сельского поселения состоит из 5 человек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- для защиты населённых пунктов,  в мае  производилась опашка населённых пунктов, в июне были обновлены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о всех населённых пунктах имеются старшины для оповещения населения в случае ЧС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Работниками администрации  совместно с участковым инспектором  проводятся разъяснительные профилактические мероприятия и выдаются под личную роспись памятки о соблюдении мер пожарной безопасно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администрации производится объезд территорий по выявлению земельных участков, заросших сорной растительностью и захламлённых мусором, устанавливаются сроки по их уборке под роспись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полномочий по содержанию внутрипоселковых автомобильных дорог общего пользования местного значения проведены следующие работы: Администрацией Мартыновского района произведено устранение  деформаций и повреждений (заделка выбоин, просадок и других дефектов) по улицам: Садовая, Ковалева, К-Балкарская, Степная, Пионерская, Советская, Костенко, Ситникова, Энергетиков, Лемешко и др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нутрипоселковых дорог израсходовано 611,5 тыс. рублей (покос травы, зимнее содержание дорог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водились работы по озеленению территории поселения (посадка деревьев, растений, полив, прополка, обрезка и выпиловка аварийных и сухостойных деревьев, кустарников), санитарная очистка территории (уборка мусора по улицам, в парке, местам отдыха, покос травы в парке, обработка территорий парка, детских площадок, стадиона, мест прогона скота и кладбищ от клещей – 35,7 тыс.рублей. 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ьба с несанкционированными свалками мусора стала  ключевым вопросом несоблюдения правил санитарного состояния территори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ведения порядка и уборки мест территорий общего пользования: парка, кладбищ, территории вдоль дорог и других мест организовывались субботники. Хочется выразить слова искренней благодарности всем людям, которые помогали наводить порядок на территории поселения. Обидно только, что кто-то убирает, а кто-то загаживает эти территорию и считает, что за ними должны убирать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осознано производят навалы мусора в лесополосах, неиспользуемых земельных участках и мало того, есть люди, которые видят, кто это делает, но не сообщают в Администрацию, видимо им нравится, что происходит с их слободой, поселком, с местом, где  живут они и их де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1-м полугодии 2019 года жителям поселения было роздано 470 памяток по пожарной безопасности.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артыновского сельского поселения проводятся совместные рейды с сотрудниками ПДН, КДН, участковым, школами по домам  несовершеннолетних и семьям, ведущим асоциальный образ жизни по местам отдыха у воды, в местах отдыха (парках, скверах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ботают два ФАПа, где можно получить необходимую медицинскую помощь.</w:t>
      </w:r>
    </w:p>
    <w:p>
      <w:pPr>
        <w:pStyle w:val="Style18"/>
        <w:jc w:val="both"/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осуществляется через организацию спортивных соревнований, проведение профилактических бесед, раздачу памяток и листовок. Молодежь поселения принимает активное участие в спартакиаде Дона. Сдавали нормы ГТ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абота ведется нашими клубными работниками по возрождению традиций донской культуры, вовлечению сельского населения в культурно-массовую работу,  организации массового досуга населения. С успехом прошли новогодние и рождественские представления, праздничные концерты к 23 февраля, 8 Марта, народные гуляния, посвященные проводам Масленицы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радиционно в День Победы 9 Мая  проходят митинги, тематические концерты. Хочется поблагодарить учащихся за проведение Акции «Бессмертный полк». Учащиеся МБОУ СОШ № 1 и жители приняли участие в Военно-патриотической акции «Горсть памят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 осуществлен забор земли с мест воинских захоронений в специальные контейнеры («солдатские кисеты»), которые в дальнейшем с воинскими почестями поместят в гильзах артиллерийских снарядов и  установят в историко-мемориальном комплексе Главного храма</w:t>
      </w:r>
      <w:r>
        <w:rPr>
          <w:rFonts w:cs="Times New Roman" w:ascii="Times New Roman" w:hAnsi="Times New Roman"/>
          <w:sz w:val="28"/>
          <w:szCs w:val="28"/>
        </w:rPr>
        <w:t xml:space="preserve"> Вооружённых сил России, строящегося в парке «Патриот» в Подмосковь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культуры и специалисты Администрации накануне 9 мая поздравили ветеранов, участников ВОВ на дому; были вручены поздравительные открытки от руководителей государства и региона, приветственный адрес Главы Администрации района с пожеланиями здоровья, мира и долгих лет жиз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 же, нам хочется жить все лучше и лучше, поэтому обязательно имеются вопросы, которые необходимо решать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оит проведение огромной работы в рамках реализации приоритетного проекта «Формирование комфортной городской среды» на территории Мартыновского сельского поселения благоустройство общественного пространства (парка Красных Партизан); куда входит: высаживание деревьев и кустарников; увеличение и замена ламп уличного освещения парка; установка нового детского игрового оборудования; замена плитки (дорожно-тропиночной сети); установка комбинированных уличных тренажеров; реконструкция фонтана; и многое-многое другое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на 2019 год составлен, бюджет совместно с депутатами поселения, распределен, программы сформированы, задачи определены. Все мы понимаем, что есть вопросы, которые можно решить сегодня и сейчас, а есть вопросы, которые требуют долговременной перспективы, но работа администрации и всех тех, кто работает в поселении, будет направлена на решение одной задачи: сделать наше поселение лучшим!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работа администрации сельского поселения в 1-м полугодии 2019 г. осуществлялась в постоянном взаимодействии с главой Администрации района А.Н.Тесленко, с председателем Собрания депутатов-главой района А.Н.Мартыновым, с главой поселения Лиходько А.А.,  с депутатами поселения, с администрацией района, жителями сельского поселения, руководителями предприятий, организаций, учреждений, индивидуальными предпринимателя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заключении я хочу пожелать Вам всем крепкого здоровья, семейного благополучия, чистого, светлого неба над голов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громное Вам всем спасиб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2:00Z</dcterms:created>
  <dc:creator>надежда ляшенко</dc:creator>
  <dc:description/>
  <cp:keywords/>
  <dc:language>en-US</dc:language>
  <cp:lastModifiedBy>iru</cp:lastModifiedBy>
  <cp:lastPrinted>2019-07-17T15:11:00Z</cp:lastPrinted>
  <dcterms:modified xsi:type="dcterms:W3CDTF">2019-07-17T12:19:00Z</dcterms:modified>
  <cp:revision>20</cp:revision>
  <dc:subject/>
  <dc:title/>
</cp:coreProperties>
</file>