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48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F332E"/>
          <w:sz w:val="32"/>
          <w:szCs w:val="32"/>
          <w:lang w:eastAsia="ru-RU"/>
        </w:rPr>
        <w:t>Осторожно, газ!</w:t>
      </w:r>
    </w:p>
    <w:p>
      <w:pPr>
        <w:pStyle w:val="Normal"/>
        <w:spacing w:lineRule="auto" w:line="240" w:before="9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ытовой газ в наших домах явление обыденное. Мы настолько привыкли к нему, что порой забываем, к каким трагедиям может привести небрежность и невнимательность при пользовании газовыми плитами и колонками, при неисправных дымовых и вентиляционных каналов </w:t>
        <w:br/>
        <w:t xml:space="preserve">     Газ, который обычно используется в домах, бывает двух видов: </w:t>
        <w:br/>
        <w:t>       сжиженный нефтяной газ (в баллонах) и метан (городской магистральный газ). </w:t>
        <w:br/>
        <w:t>     Газ в баллонах имеет свойство распространяться вниз, т.к. он в два с половиной раза тяжелее воздуха, издает резкий запах, и его утечку можно легко обнаружить. </w:t>
        <w:br/>
        <w:t>     Магистральный газ, используемый в городах, более легкий, он распространяется кверху, запах его не такой сильный, но его также несложно обнаружить.</w:t>
        <w:br/>
        <w:t>     Газовые плиты устанавливают в кухнях высотой не менее 2,2 м. </w:t>
        <w:br/>
        <w:t>     При этом кухни должны иметь вытяжной вентиляционный канал и форточку или открывающуюся фрамугу в окне.                                    </w:t>
        <w:br/>
        <w:t>     Баллоны устанавливают в отдельные при каждом доме или квартире металлические стандартные шкафы вместимостью по 2 баллона. В дверцах шкафа имеются прорези для вентиляции.</w:t>
        <w:br/>
        <w:t xml:space="preserve">             </w:t>
        <w:br/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Как обычно происходит взрыв?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Вы поставили чайник на плиту и ушли из кухни. Вода из кипящего чайника залила конфорку, огонь погас. Но газ по-прежнему идет. Он накапливается в помещении, и если в этот момент включить свет, то небольшой искорки в электрике хватит для взрыва.              </w:t>
        <w:br/>
        <w:t>     Обрушение кирпичных зданий в результате взрывных аварий — распространенное явление в силу того, что кирпичная кладка, обладая высокой несущей способностью в вертикальном (эксплуатационном) направлении, практически не сопротивляется горизонтальным (взрывным) нагрузкам.  От взрывной волны начнет «складываться» целый подъезд.</w:t>
        <w:br/>
        <w:t>     Панельные здания или здания каркасного типа обладают более высокой несущей способностью. Поэтому при аварийных взрывах в них возможен срыв стеновой плиты, но здание в целом сохраняет устойчивость.</w:t>
        <w:br/>
        <w:t>     Одной из основных причин значительных разрушений жилых зданий при аварийных взрывах является установка в помещениях с газовыми приборами усиленных вариантов остекления, что противоречит нормам взрывозащиты. Если в доме установлены обычные деревянные оконные   рамы,   то   газовым хлопком их просто вышибет, если новые пластиковые окна – то вся энергия взрыва пойдет на строительные конструкции.</w:t>
        <w:br/>
        <w:t>     При аварийных взрывах окна, оборудованные  таким остеклением, не выполняют роль предохранительных конструкций, что приводит к резкому повышению взрывного давления.</w:t>
        <w:br/>
        <w:t>     Когда газом пахнет в подъезде, надо немедленно обратиться за помощью к специалистам и проветрить помещение, предупредить жильцов дома об опасности, принять меры к отключению лифта.</w:t>
      </w:r>
    </w:p>
    <w:p>
      <w:pPr>
        <w:pStyle w:val="Normal"/>
        <w:spacing w:lineRule="auto" w:line="240" w:before="90" w:after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обходимо помнить и  выполнять несколько</w:t>
        <w:br/>
        <w:t>     простых, но важных правил:</w:t>
        <w:br/>
        <w:t>     огонь  в  горелке должен быть равномерным, а цвет пламени     густо голубым. Желтый, красный, иной цвет огня свидетельствует о неполадках. Признак неблагополучия — появление копоти на кастрюлях. «Здоровый» газ сгорает, не оставляя грязных следов;</w:t>
        <w:br/>
        <w:t>     если вы пользуетесь газовой плитой длительное время и у вас зажжены все конфорки, проследите за тем, чтобы  вытяжка над плитой была включена или на кухне была открыта форточка;</w:t>
        <w:br/>
        <w:t>     будьте особенно внимательны, когда что-то кипятите на плите в течение продолжительного времени. Если у вас что-либо сбежало и залило конфорки, не зажигайте газ сразу же. Сначала проветрите кухню, дайте остыть горелке и аккуратно почистите ее. Засоренность горелки может привести к серьезным неприятностям;</w:t>
        <w:br/>
        <w:t>     не ставьте на конфорку посуду с широким дном без специальной подставки с высокими ребрами, иначе газ будет сгорать не полностью;</w:t>
        <w:br/>
        <w:t>     зажигая  газ  в  духовке, убедитесь, что пламя горит во всех   отверстиях   горелок, только после этого закрывайте дверцу;</w:t>
        <w:br/>
        <w:t>     для предотвращения накапливания в воздухе вредных, а иногда и смертельно опасных продуктов неполного  сгорания газа не следует использовать зажженные горелки газовой плиты для отапливания квартиры;</w:t>
        <w:br/>
        <w:t>     не стоит держать фитиль газовой колонке постоянно горящим: это может привести к трагическим последствиям;</w:t>
        <w:br/>
        <w:t>     если в доме пахнет газом, ни в коем случае не ищите место утечки, зажигая спички, нельзя включать свет или электроприборы. Самое разумное — отключить электричество вообще, поскольку малейшая искра, которая может возникнуть даже при включении холодильника, может привести к воспламенению и даже взрыву скопившегося в помещении газа. В первую очередь в таком случае надо открыть окна и двери (создать сквозняк), а затем вызвать специалистов из аварийной газовой службы. Причем лучше телефонный звонок сделать от соседей.</w:t>
        <w:br/>
        <w:t xml:space="preserve">     Перед пользованием газовой колонкой проветрите комнату, открыв двери, проверьте тягу в дымоотводящей трубе, поднеся зажженную спичку к нижней части колпака, и тягу в вентиляционном канале. Тяга проверяется до и после зажигания колонки. При отсутствии тяги колонкой пользоваться нельзя. В зимнее время абонент обязан ежемесячно проверять оголовок дымохода. </w:t>
      </w:r>
    </w:p>
    <w:p>
      <w:pPr>
        <w:pStyle w:val="Normal"/>
        <w:spacing w:lineRule="auto" w:line="240" w:before="90" w:after="0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Как обнаружить утечку газа?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9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ществует несколько способов. </w:t>
        <w:br/>
        <w:t>     На глаз. Можно применить мыльный раствор. Его наносят на поверхность газовых труб. Место, где мыльный пузырь начинает увеличиваться в размерах, и является источником утечки газа. </w:t>
        <w:br/>
        <w:t>     На слух. В случае сильной утечки газ вырывается со свистом. </w:t>
        <w:br/>
        <w:t>     По запаху. Характерный запах, который выделяет газ, становится сильнее вблизи места утечки.     </w:t>
        <w:br/>
        <w:t xml:space="preserve">     Никогда не ищите место утечки газа с помощью открытого пламени. </w:t>
      </w:r>
    </w:p>
    <w:p>
      <w:pPr>
        <w:pStyle w:val="Normal"/>
        <w:spacing w:lineRule="auto" w:line="240" w:before="90" w:after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загорелся газ в месте утечки, то:</w:t>
        <w:br/>
        <w:t>     немедленно удалите всех людей из квартиры и от соседей вызовите аварийную газовую службу и пожарную охрану;</w:t>
        <w:br/>
        <w:t>     пока газ горит, опасности взрыва нет. Поэтому никогда не пытайтесь потушить пламя, т.к. это приведет к катастрофе: газ и воздух вместе образуют взрывчатую смесь и при наличии источника огня (перегретый металл, горящие угольки, искры, электродуга) неизбежен взрыв;</w:t>
        <w:br/>
        <w:t xml:space="preserve">     постарайтесь перекрыть подачу газа, следите за тем, чтобы не загорелись расположенные близко от огня предметы (занавески, полотенце и т.п.). </w:t>
      </w:r>
    </w:p>
    <w:p>
      <w:pPr>
        <w:pStyle w:val="Normal"/>
        <w:spacing w:lineRule="auto" w:line="240" w:before="90" w:after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Если пламя в горелке погасло, то: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не пытайтесь вновь зажечь ее – это приведет к взрыву накопившегося газа. Перекройте кран подачи газа, откройте окна и проветрите кухню;</w:t>
        <w:br/>
        <w:t>     подождите, пока горелка остынет (при необходимости очистите ее от остатков пищи и жира, продуйте отверстия подачи газа), и затем вновь зажгите газ, предварительно закрыв окна и ликвидировав сквозняк;</w:t>
        <w:br/>
        <w:t>     если на кухне накопилось много газа, во избежание отравления намочите водой платок, прижмите к лицу. Дыша через него, войдите на кухню и перекройте кран подачи газа. Если это сделать не удается, немедленно эвакуируйте всех соседей по лестничной площадке и вызовите аварийную газовую службу и пожарную охрану;</w:t>
        <w:br/>
        <w:t xml:space="preserve">     окажите помощь пострадавшим от отравления газом. </w:t>
      </w:r>
    </w:p>
    <w:p>
      <w:pPr>
        <w:pStyle w:val="Normal"/>
        <w:spacing w:lineRule="auto" w:line="240" w:before="90" w:after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Если произошла утечка из баллона со сжатым газом, то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     немедленно вызовите аварийную газовую службу и вместе с соседями вынесите баллон на улицу, оберегая его от ударов. Не подпускайте к баллону детей и накройте его мокрой плотной тканью;</w:t>
        <w:br/>
        <w:t xml:space="preserve">     как правило, утечка возникает на месте соединения баллона с гибким шлангом. Если нельзя вынести баллон на улицу, можно временно перекрыть утечку мокрой тряпкой. Проветрите кухню, не пользуйтесь освещением и электроприборами; </w:t>
      </w:r>
    </w:p>
    <w:p>
      <w:pPr>
        <w:pStyle w:val="Normal"/>
        <w:spacing w:lineRule="auto" w:line="240" w:before="90" w:after="0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Если появился огонь на баллоне с газом, то: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попросите домашних или соседей немедленно вызвать пожарную охрану и аварийную газовую службу, удалите всех из квартиры;</w:t>
        <w:br/>
        <w:t>     попытайтесь закрыть кран на баллоне, обернув руки мокрой тряпкой. Если это невозможно (огонь на прокладке, кран деформирован в результате нагрева и т.д.), не задувайте пламя — возможен взрыв;</w:t>
        <w:br/>
        <w:t xml:space="preserve">     не пытайтесь выносить или переставлять куда-либо баллон со сжатым газом, пока он не охладился: от малейшего толчка он может взорваться. </w:t>
      </w:r>
    </w:p>
    <w:p>
      <w:pPr>
        <w:pStyle w:val="Normal"/>
        <w:spacing w:lineRule="auto" w:line="240" w:before="9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ветственность за безопасную эксплуатацию работающих газовых приборов, содержание их в соответствии с требованиями правил несут их владельцы и лица, пользующиеся газом.</w:t>
        <w:br/>
        <w:t xml:space="preserve">     В зависимости от характера нарушений виновные могут быть привлечены к дисциплинарной, административной и уголовной ответственности в соответствии с действующим законодательством. </w:t>
      </w:r>
    </w:p>
    <w:p>
      <w:pPr>
        <w:pStyle w:val="Normal"/>
        <w:spacing w:lineRule="auto" w:line="240" w:before="90" w:after="75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мните!</w:t>
        <w:br/>
        <w:t xml:space="preserve">Никто не заинтересован в хорошем состоянии газовых систем больше, чем сами жители. </w:t>
      </w:r>
    </w:p>
    <w:p>
      <w:pPr>
        <w:pStyle w:val="Normal"/>
        <w:spacing w:lineRule="auto" w:line="240" w:before="90" w:after="75"/>
        <w:rPr/>
      </w:pPr>
      <w:r>
        <w:rPr/>
      </w:r>
    </w:p>
    <w:p>
      <w:pPr>
        <w:pStyle w:val="Normal"/>
        <w:spacing w:lineRule="auto" w:line="240" w:before="90" w:after="75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ри любых ЧС звонить «112» — ЕДДС  «МБУ «Управление ГОЧС Мартыноввского района Ростовской области»</w:t>
      </w:r>
    </w:p>
    <w:p>
      <w:pPr>
        <w:pStyle w:val="Normal"/>
        <w:spacing w:lineRule="auto" w:line="240" w:before="90" w:after="75"/>
        <w:jc w:val="both"/>
        <w:rPr/>
      </w:pPr>
      <w:r>
        <w:rPr/>
      </w:r>
    </w:p>
    <w:p>
      <w:pPr>
        <w:pStyle w:val="Normal"/>
        <w:spacing w:lineRule="auto" w:line="240" w:before="90" w:after="75"/>
        <w:rPr/>
      </w:pPr>
      <w:r>
        <w:rPr/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00:00Z</dcterms:created>
  <dc:creator>user</dc:creator>
  <dc:description/>
  <dc:language>en-US</dc:language>
  <cp:lastModifiedBy>iru</cp:lastModifiedBy>
  <cp:lastPrinted>2019-09-23T14:00:00Z</cp:lastPrinted>
  <dcterms:modified xsi:type="dcterms:W3CDTF">2019-09-23T11:00:00Z</dcterms:modified>
  <cp:revision>2</cp:revision>
  <dc:subject/>
  <dc:title>Осторожно, газ</dc:title>
</cp:coreProperties>
</file>