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/>
        <w:tc>
          <w:tcPr>
            <w:tcW w:w="11199" w:type="dxa"/>
            <w:tcBorders/>
          </w:tcPr>
          <w:p>
            <w:pPr>
              <w:pStyle w:val="Normal"/>
              <w:ind w:left="-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ind w:left="-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ТОВСКАЯ ОБЛАСТЬ</w:t>
              <w:br/>
              <w:t xml:space="preserve">МУНИЦИПАЛЬНОЕ ОБРАЗОВАНИЕ </w:t>
            </w:r>
          </w:p>
          <w:p>
            <w:pPr>
              <w:pStyle w:val="Normal"/>
              <w:ind w:left="-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НОВОСЕЛОВСКОЕ СЕЛЬСКОЕ ПОСЕЛЕНИЕ»</w:t>
            </w:r>
          </w:p>
          <w:p>
            <w:pPr>
              <w:pStyle w:val="Normal"/>
              <w:ind w:left="-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567" w:right="-4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ДЕПУТАТОВ НОВОСЕЛОВСКОГО СЕЛЬСКОГО ПОСЕЛЕНИЯ</w:t>
            </w:r>
          </w:p>
          <w:p>
            <w:pPr>
              <w:pStyle w:val="Normal"/>
              <w:ind w:left="-567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 3-й созы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1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4"/>
              <w:gridCol w:w="3284"/>
              <w:gridCol w:w="3602"/>
            </w:tblGrid>
            <w:tr>
              <w:trPr/>
              <w:tc>
                <w:tcPr>
                  <w:tcW w:w="328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Принято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бранием депутатов</w:t>
                  </w:r>
                </w:p>
              </w:tc>
              <w:tc>
                <w:tcPr>
                  <w:tcW w:w="3284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РЕШЕНИЕ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</w:p>
              </w:tc>
              <w:tc>
                <w:tcPr>
                  <w:tcW w:w="360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29 апреля 2016 год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сообщения лицами, замещающими муниципальные должности в муниципальном образовании «Новоселовское сельское поселение»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Областным законом от 12.05.2009 №218-ЗС «О противодействии коррупции в Ростов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 Новоселовского сельского поселе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ИЛО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сообщения лицами, замещающими муниципальные должности в муниципальном образовании «Новоселовское сельское поселение», о возникновении личной заинтересованности при исполнении должностных обязанностей, которая приводит или может привести к конфликту интересов, согласно приложению.</w:t>
      </w:r>
    </w:p>
    <w:p>
      <w:pPr>
        <w:pStyle w:val="ConsPlusNormal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 решение вступает в силу со дня его официального опубликования.</w:t>
      </w:r>
    </w:p>
    <w:p>
      <w:pPr>
        <w:pStyle w:val="ConsPlusNormal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Новоселовского</w:t>
      </w:r>
    </w:p>
    <w:p>
      <w:pPr>
        <w:pStyle w:val="ConsPlusNormal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Н.А.Блаженец.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.Новоселовка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29 апреля 2016 года </w:t>
      </w:r>
    </w:p>
    <w:p>
      <w:pPr>
        <w:pStyle w:val="ConsPlusNormal"/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№ </w:t>
      </w:r>
      <w:r>
        <w:rPr>
          <w:rFonts w:cs="Times New Roman" w:ascii="Times New Roman" w:hAnsi="Times New Roman"/>
          <w:sz w:val="24"/>
          <w:szCs w:val="24"/>
        </w:rPr>
        <w:t>150</w:t>
      </w:r>
    </w:p>
    <w:p>
      <w:pPr>
        <w:pStyle w:val="ConsPlusNormal"/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1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к решению Собрания депутатов Новоселовского сельского поселения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9 апреля 2016 года № 150</w:t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рядке сообщения лицами, замещающими муниципальные должности  в муниципальном образовании «Новоселовское сельское поселение»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сообщения лицами, замещающими муниципальные должности в муниципальном образовании «Новоселовское сельское поселение», (далее - лица, замещающие муниципальные должности)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Лица, замещающие муниципальные должности,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ar133"/>
      <w:bookmarkEnd w:id="0"/>
      <w:r>
        <w:rPr>
          <w:rFonts w:cs="Times New Roman" w:ascii="Times New Roman" w:hAnsi="Times New Roman"/>
          <w:sz w:val="28"/>
          <w:szCs w:val="28"/>
        </w:rPr>
        <w:t xml:space="preserve">3. Лица, замещающие муниципальные должности, направляют в аппарат Собрания депутатов Новоселовского сельского поселения на имя главы Новоселовского сельского поселения  уведомление, составленное по форме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%D0%A1%D0%B5%D1%80%D0%B3%D0%B5%D0%B9%5CDesktop%5C%D0%A3%D0%BA%D0%B0%D0%B7%20%D0%9F%D1%80%D0%B5%D0%B7%D0%B8%D0%B4%D0%B5%D0%BD%D1%82%D0%B0%20%D0%A0%D0%A4%20%D0%BE%D1%82%2022_12_2015%20N%20650%20%20%D0%9E%20%D0%BF%D0%BE%D1%80%D1%8F%D0%B4%D0%BA%D0%B5%20%D1%81%D0%BE%D0%BE%D0%B1%D1%89%D0%B5%D0%BD%D0%B8%D1%8F.rtf" \l "Par179%23Par17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иложению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1 к настоящему По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домление подлежит регистрации в журнале учета уведомлений по форме согласно приложению №2 к настоящему Положению и последующей передаче в течение двух рабочих дней на рассмотрение главе Новоселовского сельского поселения.</w:t>
      </w:r>
    </w:p>
    <w:p>
      <w:pPr>
        <w:pStyle w:val="ConsPlusNormal"/>
        <w:ind w:firstLine="540"/>
        <w:jc w:val="both"/>
        <w:rPr/>
      </w:pPr>
      <w:bookmarkStart w:id="1" w:name="Par138"/>
      <w:bookmarkEnd w:id="1"/>
      <w:r>
        <w:rPr>
          <w:rFonts w:cs="Times New Roman" w:ascii="Times New Roman" w:hAnsi="Times New Roman"/>
          <w:sz w:val="28"/>
          <w:szCs w:val="28"/>
        </w:rPr>
        <w:t>4. Уведомление рассматривается главой Новоселовского сельского поселения лич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bookmarkStart w:id="2" w:name="Par141"/>
      <w:bookmarkStart w:id="3" w:name="Par139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 Для предварительного рассмотрения уведомления главой Новоселовского сельского поселения может быть образована комиссия по урегулированию конфликта  интересов (далее – комисс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я образуется в составе 5 человек. При этом, в состав комиссии не могут входить более двух лиц, замещающих муниципальные должности или должности муниципальной службы в муниципальном образовании «Новоселовское сельское поселение». </w:t>
      </w:r>
    </w:p>
    <w:p>
      <w:pPr>
        <w:pStyle w:val="ConsPlusNormal"/>
        <w:ind w:firstLine="540"/>
        <w:jc w:val="both"/>
        <w:rPr/>
      </w:pPr>
      <w:bookmarkStart w:id="4" w:name="Par142"/>
      <w:bookmarkEnd w:id="4"/>
      <w:r>
        <w:rPr>
          <w:rFonts w:cs="Times New Roman" w:ascii="Times New Roman" w:hAnsi="Times New Roman"/>
          <w:sz w:val="28"/>
          <w:szCs w:val="28"/>
        </w:rPr>
        <w:t>6. В ходе предварительного рассмотрения уведомления комиссия имеет право получать в установленном порядке от лица, направившего уведомление, пояснения по изложенным в них обстоятельствам и направлять в установленном порядке за подписью главы Новоселовского сельского поселения запросы в территориальные органы федеральных органов государственной власти, органы государственной власти Ростовской области, иные государственные органы, органы местного самоуправления и заинтересованные орган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 результатам предварительного рассмотрения уведомления комиссией подготавливается мотивированное заключение, которое подписывается всеми членами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ение, заключение и другие материалы, полученные в ходе предварительного рассмотрения уведомления, представляются главе Новоселовского сельского поселения в течение 7 рабочих дней со дня поступления уведомления в комиссию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правления запросов, указанных в пункте 6 настоящего Положения, уведомление, заключение и другие материалы представляются главе Новоселовского сельского поселения в течение 45 дней со дня поступления уведомления в комиссию. Указанный срок может быть продлен главой Новоселовского сельского поселения на основании мотивированного ходатайства председателя комиссии, но не более чем на 30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Главой Новоселовского сельского поселения  по результатам рассмотрения им уведомления принимается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148"/>
      <w:bookmarkEnd w:id="5"/>
      <w:r>
        <w:rPr>
          <w:rFonts w:cs="Times New Roman" w:ascii="Times New Roman" w:hAnsi="Times New Roman"/>
          <w:sz w:val="28"/>
          <w:szCs w:val="28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149"/>
      <w:bookmarkEnd w:id="6"/>
      <w:r>
        <w:rPr>
          <w:rFonts w:cs="Times New Roman" w:ascii="Times New Roman" w:hAnsi="Times New Roman"/>
          <w:sz w:val="28"/>
          <w:szCs w:val="28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В случае принятия решения, предусмотренного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%D0%A1%D0%B5%D1%80%D0%B3%D0%B5%D0%B9%5CDesktop%5C%D0%A3%D0%BA%D0%B0%D0%B7%20%D0%9F%D1%80%D0%B5%D0%B7%D0%B8%D0%B4%D0%B5%D0%BD%D1%82%D0%B0%20%D0%A0%D0%A4%20%D0%BE%D1%82%2022_12_2015%20N%20650%20%20%D0%9E%20%D0%BF%D0%BE%D1%80%D1%8F%D0%B4%D0%BA%D0%B5%20%D1%81%D0%BE%D0%BE%D0%B1%D1%89%D0%B5%D0%BD%D0%B8%D1%8F.rtf" \l "Par148%23Par14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дпунктом «б» пункта 8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глава Новоселовского сельского поселения в соответствии с действующим законодательством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В случае принятия решения, предусмотренного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%D0%A1%D0%B5%D1%80%D0%B3%D0%B5%D0%B9%5CDesktop%5C%D0%A3%D0%BA%D0%B0%D0%B7%20%D0%9F%D1%80%D0%B5%D0%B7%D0%B8%D0%B4%D0%B5%D0%BD%D1%82%D0%B0%20%D0%A0%D0%A4%20%D0%BE%D1%82%2022_12_2015%20N%20650%20%20%D0%9E%20%D0%BF%D0%BE%D1%80%D1%8F%D0%B4%D0%BA%D0%B5%20%D1%81%D0%BE%D0%BE%D0%B1%D1%89%D0%B5%D0%BD%D0%B8%D1%8F.rtf" \l "Par148%23Par14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дпунктом «в» пункта 8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глава Новоселовского сельского поселения обеспечивает принятие в отношении лица, направившего уведомление, мер в соответствии с действующим законодательством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Положению  о порядке сообщения лицами, замещающими муниципальные должности в муниципальном образовании «Новоселовское сельское поселение»,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е Новоселовского сельского поселения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Par179"/>
      <w:bookmarkEnd w:id="7"/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бязанностей, которая приводи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ообщаю о возникновении у меня личной заинтересованности при исполнении должностных обязанностей,  которая приводит или может привести к конфликту интересов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стоятельства,     являющиеся    основанием    возникновения    лич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нности: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лжностные   обязанности,  на  исполнение  которых  влияет  или  може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лиять личная заинтересованность: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лагаемые   меры  по  предотвращению  или  урегулированию  конфликта интересов: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__" ___________ 20__ г. _________________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</w:rPr>
        <w:t>(подпись лица,                       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направляющего уведомление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464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2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ложению о порядке сообщения лицами, замещающими муниципальные должности в муниципальном образовании «Новоселовское сельское поселение»,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уведомлений лиц, замещающих муниципальные должности  в муниципальном образовании «Новоселовское сельское поселение»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33"/>
        <w:gridCol w:w="1651"/>
        <w:gridCol w:w="1679"/>
        <w:gridCol w:w="1430"/>
        <w:gridCol w:w="1430"/>
        <w:gridCol w:w="138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лучения уведомл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лица, подавшего уведомл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имаемая муниципальная должность лица, подавшего уведомлен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подавшего уведомлен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, занимаемая должность и подпись лица, принявшего уведомле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"/>
    <w:basedOn w:val="Normal"/>
    <w:next w:val="TextBody"/>
    <w:qFormat/>
    <w:pPr>
      <w:suppressAutoHyphens w:val="true"/>
      <w:ind w:left="4111" w:hanging="0"/>
      <w:jc w:val="center"/>
    </w:pPr>
    <w:rPr>
      <w:szCs w:val="20"/>
      <w:lang w:val="en-US" w:eastAsia="zh-CN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ind w:left="851" w:hanging="0"/>
      <w:jc w:val="both"/>
    </w:pPr>
    <w:rPr>
      <w:sz w:val="28"/>
      <w:szCs w:val="20"/>
      <w:lang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0:26:00Z</dcterms:created>
  <dc:creator>Астраханбеева</dc:creator>
  <dc:description/>
  <cp:keywords/>
  <dc:language>en-US</dc:language>
  <cp:lastModifiedBy>1</cp:lastModifiedBy>
  <cp:lastPrinted>2015-11-27T13:30:00Z</cp:lastPrinted>
  <dcterms:modified xsi:type="dcterms:W3CDTF">2016-04-27T10:00:00Z</dcterms:modified>
  <cp:revision>9</cp:revision>
  <dc:subject/>
  <dc:title> </dc:title>
</cp:coreProperties>
</file>