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/>
        <w:t>РОССИЙСКАЯ ФЕДЕРАЦИЯ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МАРТЫНОВСКИЙ РАЙОН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МУНИЦИПАЛЬНОЕ ОБРАЗОВАНИЕ</w:t>
      </w:r>
    </w:p>
    <w:p>
      <w:pPr>
        <w:pStyle w:val="Normal"/>
        <w:suppressAutoHyphens w:val="true"/>
        <w:ind w:right="-2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«НОВОСЕЛОВСКОЕ СЕЛЬСКОЕ ПОСЕЛЕНИЕ»</w:t>
      </w:r>
    </w:p>
    <w:p>
      <w:pPr>
        <w:pStyle w:val="Normal"/>
        <w:suppressAutoHyphens w:val="true"/>
        <w:ind w:right="-2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НОВОСЕЛОВСКОГО СЕЛЬСКОГО ПОСЕЛЕНИЯ</w:t>
      </w:r>
    </w:p>
    <w:p>
      <w:pPr>
        <w:pStyle w:val="Normal"/>
        <w:suppressAutoHyphens w:val="true"/>
        <w:ind w:right="-2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(4-созыв)</w:t>
      </w:r>
    </w:p>
    <w:p>
      <w:pPr>
        <w:pStyle w:val="Normal"/>
        <w:suppressAutoHyphens w:val="true"/>
        <w:ind w:right="-2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635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jc w:val="center"/>
        <w:rPr/>
      </w:pPr>
      <w:r>
        <w:rPr/>
        <w:t xml:space="preserve">О проекте бюджета Новоселовского сельского поселен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артыновского района на 2018 год и на плановый период 2019 и 2020 годов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312" w:hRule="atLeast"/>
        </w:trPr>
        <w:tc>
          <w:tcPr>
            <w:tcW w:w="10314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Руководствуясь статьёй  13 Устава муниципального образования «Новоселовское сельское поселение»,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 xml:space="preserve">                      </w:t>
            </w:r>
            <w:r>
              <w:rPr>
                <w:lang w:eastAsia="en-US"/>
              </w:rPr>
              <w:t>Собрание депутатов  Новоселовского сельского поселения</w:t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</w:t>
            </w:r>
            <w:r>
              <w:rPr>
                <w:lang w:eastAsia="en-US"/>
              </w:rPr>
              <w:t>РЕШИЛО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>1. Принять  проект бюджета Новоселовского сельского поселения Мартыновского района  на 2018 год и на плановый период 2019 и 2020 годов (далее – проект бюджета) (Приложение 1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>2. Опубликовать (обнародовать) проект бюджета в информационном   бюллетене Новоселовского сельского поселения путём размещения его на информационных стендах в каждом населённом пункте, входящем в  состав Новоселовского сельского поселения.</w:t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становить порядок учёта предложений по проекту бюджета и участия граждан в его обсуждении (Приложение 2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>4. Для обсуждения проекта бюджета с участием жителей  провести публичные слушания  15 декабря 2017 года в 14.00 часов в здании СДК х.Новоселовка по адресу: Ростовская область, Мартыновский район, х. Новоселовка, улица Кировская 3а, согласно Порядку (Приложение 3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>5. Протокол  и  результаты публичных слушаний, а также сообщение о том, что состоялось обсуждение проекта, об отсутствии или наличии предложений граждан с их перечислением и сведения проекта бюджета  опубликовать  в срок до 25 декабря 2017 года в информационном бюллетене Новоселовского сельского поселения и обнародовать путём размещения на информационных стендах в каждом населённом пункте, входящем в состав Новоселовского сельского посел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6. Провести заседание Собрания депутатов Новоселовского сельского поселения по вопросам:</w:t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Учёта предложений граждан  в проект бюджета, обсуждения результатов проведенных публичных слушаний по проекту бюджета;</w:t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Принятия Решения Собрания депутатов с учётом мнения населения.</w:t>
            </w:r>
          </w:p>
          <w:p>
            <w:pPr>
              <w:pStyle w:val="Normal"/>
              <w:ind w:firstLine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7.  Настоящее Решение Собрания депутатов подлежит официальному опубликованию  и вступает в силу со дня его официального опубликования.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Председатель Собрания депутатов-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 Новоселовского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</w:t>
        <w:tab/>
        <w:tab/>
        <w:tab/>
        <w:t xml:space="preserve">     </w:t>
        <w:tab/>
        <w:tab/>
        <w:tab/>
        <w:t xml:space="preserve">              Е.Н.Черкасская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8"/>
        </w:rPr>
        <w:t xml:space="preserve">   </w:t>
      </w:r>
      <w:r>
        <w:rPr/>
        <w:t>х.Новоселовк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от 29 ноября 2017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№ </w:t>
      </w:r>
      <w:r>
        <w:rPr/>
        <w:t>6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938" w:leader="none"/>
        </w:tabs>
        <w:ind w:left="4963" w:firstLine="709"/>
        <w:jc w:val="both"/>
        <w:rPr>
          <w:b/>
          <w:b/>
          <w:u w:val="single"/>
        </w:rPr>
      </w:pPr>
      <w:r>
        <w:rPr>
          <w:color w:val="FF0000"/>
        </w:rPr>
        <w:tab/>
        <w:tab/>
        <w:t xml:space="preserve">                                     </w:t>
      </w:r>
    </w:p>
    <w:p>
      <w:pPr>
        <w:pStyle w:val="Normal"/>
        <w:ind w:left="720" w:hanging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360"/>
        <w:jc w:val="center"/>
        <w:rPr/>
      </w:pPr>
      <w:r>
        <w:rPr/>
        <w:t>Российская Федерация</w:t>
      </w:r>
    </w:p>
    <w:p>
      <w:pPr>
        <w:pStyle w:val="Normal"/>
        <w:ind w:left="720" w:hanging="360"/>
        <w:jc w:val="center"/>
        <w:rPr/>
      </w:pPr>
      <w:r>
        <w:rPr/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/>
        <w:t>Муниципальное образование  «Новосело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Новоселовское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 xml:space="preserve"> </w:t>
      </w:r>
      <w:r>
        <w:rPr/>
        <w:t>(4-й созыв)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right="-2" w:hanging="0"/>
        <w:jc w:val="center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</w:t>
      </w:r>
      <w:r>
        <w:rPr>
          <w:kern w:val="2"/>
          <w:lang w:eastAsia="ar-SA"/>
        </w:rPr>
        <w:t xml:space="preserve">Принято </w:t>
        <w:tab/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обранием депутатов                                                                                                    ПРОЕКТ</w:t>
      </w:r>
    </w:p>
    <w:p>
      <w:pPr>
        <w:pStyle w:val="Normal"/>
        <w:suppressAutoHyphens w:val="true"/>
        <w:jc w:val="both"/>
        <w:rPr>
          <w:kern w:val="2"/>
          <w:lang w:val="en-US" w:eastAsia="ar-SA"/>
        </w:rPr>
      </w:pPr>
      <w:r>
        <w:rPr>
          <w:kern w:val="2"/>
          <w:lang w:val="en-US" w:eastAsia="ar-SA"/>
        </w:rPr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бюджете Новосе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ын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iCs/>
          <w:color w:val="000000"/>
        </w:rPr>
        <w:t xml:space="preserve">Статья 1. </w:t>
      </w:r>
      <w:r>
        <w:rPr>
          <w:b/>
          <w:iCs/>
          <w:color w:val="000000"/>
        </w:rPr>
        <w:t xml:space="preserve">Основные характеристики  бюджета Новоселовского     сельского поселения Мартыновского района на 2018 год </w:t>
      </w:r>
      <w:r>
        <w:rPr>
          <w:b/>
        </w:rPr>
        <w:t>и на плановый период 2019 и 2020 годов</w:t>
      </w:r>
      <w:r>
        <w:rPr>
          <w:b/>
          <w:iCs/>
          <w:color w:val="000000"/>
        </w:rPr>
        <w:t xml:space="preserve">          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900"/>
        <w:jc w:val="both"/>
        <w:rPr>
          <w:color w:val="FF0000"/>
        </w:rPr>
      </w:pPr>
      <w:r>
        <w:rPr/>
        <w:t>1. Утвердить основные характеристики  бюджета  Новоселовского сельского поселения Мартын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Новоселовского сельского поселения Мартыновского района в сумме 10182,1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Новоселовского сельского поселения Мартыновского района в сумме  10182,1тыс. рублей;</w:t>
      </w:r>
    </w:p>
    <w:p>
      <w:pPr>
        <w:pStyle w:val="Normal"/>
        <w:ind w:firstLine="900"/>
        <w:jc w:val="both"/>
        <w:rPr/>
      </w:pPr>
      <w:r>
        <w:rPr/>
        <w:t>3) верхний предел муниципального внутреннего долга  Новоселовского сельского поселения Мартыновского района на   1 января 2019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>4) предельный объем муниципального долга  Новоселовского сельского поселения Мартыновского района на 2018 год в сумме</w:t>
      </w:r>
      <w:r>
        <w:rPr>
          <w:color w:val="000000"/>
        </w:rPr>
        <w:t xml:space="preserve"> 4243,3</w:t>
      </w:r>
      <w:r>
        <w:rPr/>
        <w:t xml:space="preserve"> тыс. рублей;</w:t>
      </w:r>
    </w:p>
    <w:p>
      <w:pPr>
        <w:pStyle w:val="Normal"/>
        <w:ind w:firstLine="900"/>
        <w:jc w:val="both"/>
        <w:rPr/>
      </w:pPr>
      <w:r>
        <w:rPr/>
        <w:t>5) прогнозируемый дефицит бюджета поселения в сумме 0,0 тыс.рублей.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000000"/>
        </w:rPr>
        <w:t xml:space="preserve"> </w:t>
      </w:r>
      <w:r>
        <w:rPr/>
        <w:t>2. Утвердить основные характеристики  бюджета  Новоселовского сельского поселения Мартыновского района на плановый период 2019 и 2020 годов, определенные с учетом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Новоселовского сельского поселения Мартыновского района  на 2019год в сумме 9243,6 тыс. рублей и на 2020 год  в сумме 8661,5 тыс.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Новоселовского сельского поселения Мартыновского района на 2019год в сумме  9243,6 тыс. рублей и на 2020 год в сумме 8661,5 тыс.рублей;</w:t>
      </w:r>
    </w:p>
    <w:p>
      <w:pPr>
        <w:pStyle w:val="Normal"/>
        <w:ind w:firstLine="900"/>
        <w:jc w:val="both"/>
        <w:rPr/>
      </w:pPr>
      <w:r>
        <w:rPr/>
        <w:t>3) верхний предел муниципального внутреннего долга  Новоселовского сельского поселения Мартыновского района на   1 января 2020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,и верхний предел муниципального внутреннего долга  Новоселовского сельского поселения Мартыновского района на   1 января 2021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>4) предельный объем муниципального долга  Новоселовского сельского поселения Мартыновского района на 2019год в сумме 4255,6 тыс.руб и на 2020 год  в сумме 4268,1 тыс. рублей;</w:t>
      </w:r>
    </w:p>
    <w:p>
      <w:pPr>
        <w:pStyle w:val="Normal"/>
        <w:ind w:firstLine="705"/>
        <w:jc w:val="both"/>
        <w:rPr/>
      </w:pPr>
      <w:r>
        <w:rPr/>
        <w:t>5) прогнозируемый дефицит бюджета поселения на 2019 год в сумме 0,0 тыс.рублей и на 2020 год в сумме 0,0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Учесть в  бюджете  Новоселовского сельского поселения Мартыновского района объем  поступлений доходов на 2018 год  и на плановый период 2019 и 2020 годов согласно приложению 1 к настоящему Решению Собрания депутатов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Утвердить источники финансирования дефицита бюджета   Новоселовского сельского поселения Мартыновского района на 2018 год и на плановый период 2019 и 2020 годов согласно приложению 2 к настоящему Решению Собрания депу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985" w:hanging="1843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татья 2. </w:t>
      </w:r>
      <w:r>
        <w:rPr>
          <w:b/>
          <w:color w:val="000000"/>
        </w:rPr>
        <w:t xml:space="preserve">        Главные администраторы доходов бюджета  Новоселовского                                                                                    сельского поселения  Мартыновского  района  и главные </w:t>
      </w:r>
    </w:p>
    <w:p>
      <w:pPr>
        <w:pStyle w:val="Normal"/>
        <w:ind w:left="2127" w:hanging="0"/>
        <w:rPr/>
      </w:pPr>
      <w:r>
        <w:rPr>
          <w:b/>
          <w:color w:val="000000"/>
        </w:rPr>
        <w:t>администраторы источников финансирования дефицита  бюджета  Новоселовского сельского поселения Мартыновского района</w:t>
      </w:r>
    </w:p>
    <w:p>
      <w:pPr>
        <w:pStyle w:val="Normal"/>
        <w:ind w:left="1985" w:hanging="184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1. Утвердить  перечень главных администраторов доходов бюджета  Новоселовского сельского поселения Мартыновского района — органов местного самоуправления  Новоселовского сельского поселения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2. Утвердить перечень главных администраторов источников финансирования дефицита  бюджета Новоселовского сельского поселения Мартыновского района согласно приложению 4 к настоящему Решению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bCs/>
          <w:lang w:eastAsia="en-US"/>
        </w:rPr>
        <w:t>3.Утвердить перечень главных администраторов доходов бюджета Новоселовского сельского поселения Мартыновского района - органов государственной власти согласно приложению 5 к настоящему Решению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>
          <w:b/>
          <w:b/>
        </w:rPr>
      </w:pPr>
      <w:r>
        <w:rPr/>
        <w:t xml:space="preserve">      </w:t>
      </w:r>
      <w:r>
        <w:rPr/>
        <w:t>Статья 3.</w:t>
      </w:r>
      <w:r>
        <w:rPr>
          <w:b/>
        </w:rPr>
        <w:t xml:space="preserve"> Бюджетные ассигнования  бюджета  Новоселовского  сельского поселения Мартыновского района на 2018 год и на плановый период 2019 и 2020 годов</w:t>
      </w:r>
      <w:r>
        <w:rPr>
          <w:b/>
          <w:iCs/>
          <w:color w:val="000000"/>
        </w:rPr>
        <w:t xml:space="preserve">      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/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1) распределение бюджетных ассигнований по разделам, подразделам, целевым статьям (муниципальным программам Новоселовского сельского поселения  и непрограммным направлениям деятельности), группам и подгруппам видов расходов классификации расходов бюджета поселения на 2018 год и </w:t>
      </w:r>
      <w:r>
        <w:rPr/>
        <w:t>на плановый период 2019 и 2020 годов  согласно приложению 6</w:t>
      </w:r>
      <w:r>
        <w:rPr>
          <w:iCs/>
          <w:color w:val="000000"/>
        </w:rPr>
        <w:t xml:space="preserve"> к настоящему Решению Собрания депутатов  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2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 бюджета поселения на 2018 год и </w:t>
      </w:r>
      <w:r>
        <w:rPr/>
        <w:t>на плановый период 2019 и 2020 годов  согласно приложению 7</w:t>
      </w:r>
      <w:r>
        <w:rPr>
          <w:iCs/>
          <w:color w:val="000000"/>
        </w:rPr>
        <w:t xml:space="preserve"> к настоящему Решению Собрания депутатов  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                      (муниципальным программам Новосе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поселения на 2018 год и на </w:t>
      </w:r>
      <w:r>
        <w:rPr/>
        <w:t>плановый период 2019 и 2020 годов  согласно приложению 8</w:t>
      </w:r>
      <w:r>
        <w:rPr>
          <w:iCs/>
          <w:color w:val="000000"/>
        </w:rPr>
        <w:t xml:space="preserve"> к настоящему Решению Собрания депутатов  .</w:t>
      </w:r>
    </w:p>
    <w:p>
      <w:pPr>
        <w:pStyle w:val="Normal"/>
        <w:jc w:val="both"/>
        <w:rPr/>
      </w:pPr>
      <w:r>
        <w:rPr>
          <w:iCs/>
          <w:color w:val="262626"/>
        </w:rPr>
        <w:t xml:space="preserve">              </w:t>
      </w:r>
      <w:r>
        <w:rPr>
          <w:iCs/>
          <w:color w:val="262626"/>
        </w:rPr>
        <w:t>2</w:t>
      </w:r>
      <w:r>
        <w:rPr>
          <w:color w:val="262626"/>
        </w:rPr>
        <w:t>.Предусмотреть в составе расходов бюджета  Новоселовского сельского поселения Мартыновского района финансирование за счет</w:t>
      </w:r>
      <w:r>
        <w:rPr/>
        <w:t xml:space="preserve"> субвенций, предоставляемых из областного бюджета на 2018год   и плановый период  2019 и 2020 годов  согласно приложению 9</w:t>
      </w:r>
      <w:r>
        <w:rPr>
          <w:iCs/>
          <w:color w:val="000000"/>
        </w:rPr>
        <w:t xml:space="preserve"> к настоящему Решению Собрания депутатов  </w:t>
      </w:r>
      <w:r>
        <w:rPr/>
        <w:t xml:space="preserve">.            </w:t>
      </w:r>
    </w:p>
    <w:p>
      <w:pPr>
        <w:pStyle w:val="Normal"/>
        <w:ind w:firstLine="705"/>
        <w:jc w:val="both"/>
        <w:rPr/>
      </w:pPr>
      <w:r>
        <w:rPr/>
        <w:t>3. Предусмотреть в составе расходов бюджета поселения иные межбюджетные трансферты, предоставляемые из бюджета Мартыновского района :</w:t>
        <w:br/>
        <w:t xml:space="preserve">           -  </w:t>
      </w:r>
      <w:r>
        <w:rPr>
          <w:sz w:val="28"/>
          <w:szCs w:val="28"/>
        </w:rPr>
        <w:t xml:space="preserve"> </w:t>
      </w:r>
      <w:r>
        <w:rPr/>
        <w:t>на осуществление переданных полномочий по  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2018 году в сумме 20,0 тыс.рублей и плановый период 2019 и 2020 годов   в сумме 20,0 тыс.рублей соответственно;</w:t>
      </w:r>
    </w:p>
    <w:p>
      <w:pPr>
        <w:pStyle w:val="Normal"/>
        <w:ind w:firstLine="705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на осуществление переданных полномочий по осуществлению дорожной деятельности в отношении внутрипоселковых автомобильных дорог  на 2018 год в сумме 747,9 тыс.рублей и плановый период 2019 и 2020 годов   в сумме 747,9 тыс.рублей соответственно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/>
        <w:t>на софинансирование повышения заработной платы работникам муниципальных учреждений культуры  на 2018год в сумме   945,0 тыс.рублей и плановый период 2019 и 2020 годов   в сумме 1100,3 тыс.рублей и 973,6 тыс.рублей соответствен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          </w:t>
      </w:r>
      <w:r>
        <w:rPr>
          <w:b/>
          <w:iCs/>
          <w:color w:val="000000"/>
        </w:rPr>
        <w:t xml:space="preserve">           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4. Особенности исполнения бюджета поселения в 2018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Установить в соответствии с абзацем вторым части 4 статьи 43 Положения о бюджетном процессе в Новоселовском сельском поселении, утвержденным Решением Собрания депутатов Новоселовского сельского поселения от 12.09.2007 № 93, что основанием для внесения в 2018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в части расходов за счет средств межбюджетных трансфертов, предоставляемых из областного бюджета, бюджета муниципального района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, бюджета муниципального района в бюджет Новоселовского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color w:val="000000"/>
        </w:rPr>
        <w:t>-в части неиспользованных бюджетных ассигнований резервного фонда Администрации Новоселовского сельского поселения, выделенных в порядке, установленном Администрацией Новоселовского сельского поселения, -распоряжением Администрации Новоселовского сельского поселения ,предусматривающие уменьшение объема ранее выделенных бюджетных ассигнований из резервного фонда Администрации Новоселовского сельского поселения на суммы неиспользованных средст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  5. Вступление в силу настоящего Решения Собрания депута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стоящее Решение Собрания депутатов вступает в силу с 1 января 201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Обнародование настоящего Решения Собрания депута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Обнародовать настоящее Решение Собрания депутатов в Бюллетене Новоселовского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-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 Новоселовского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</w:t>
        <w:tab/>
        <w:tab/>
        <w:tab/>
        <w:tab/>
        <w:tab/>
        <w:tab/>
        <w:t xml:space="preserve">              Е.Н.Черкасска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х.Новоселовка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«___»________2017г.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№</w:t>
      </w:r>
      <w:r>
        <w:rPr>
          <w:color w:val="000000"/>
        </w:rPr>
        <w:t>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42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1049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Приложение 1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Мартыновского района на 2018 год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9и 2020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Новосе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 и на плановый период 2019 и 2020год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40" w:leader="none"/>
        </w:tabs>
        <w:rPr/>
      </w:pPr>
      <w:r>
        <w:rPr/>
        <w:tab/>
        <w:t xml:space="preserve">                                  (тыс.рублей)</w:t>
      </w:r>
    </w:p>
    <w:tbl>
      <w:tblPr>
        <w:tblW w:w="15552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514"/>
        <w:gridCol w:w="1842"/>
        <w:gridCol w:w="1843"/>
        <w:gridCol w:w="1675"/>
        <w:gridCol w:w="1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49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0 0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 за исключением действий 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, получаемые в виде арендной  либо иной платы за  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94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115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 0000 1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00 00 0000 13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0 00 0000 13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от возмещения ущерба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0000 0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00 0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1</w:t>
              <w:tab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1</w:t>
              <w:tab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9999 10 0000 151</w:t>
              <w:tab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6</w:t>
            </w:r>
          </w:p>
        </w:tc>
      </w:tr>
      <w:tr>
        <w:trPr>
          <w:trHeight w:val="30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3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1,5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346" w:right="99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Новоселовского сельского поселения Мартыновского района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jc w:val="right"/>
        <w:rPr>
          <w:sz w:val="20"/>
          <w:lang w:eastAsia="en-US"/>
        </w:rPr>
      </w:pPr>
      <w:r>
        <w:rPr>
          <w:sz w:val="20"/>
          <w:lang w:eastAsia="en-US"/>
        </w:rPr>
        <w:t>.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/>
        </w:rPr>
      </w:pPr>
      <w:r>
        <w:rPr>
          <w:rFonts w:cs="Times" w:ascii="Times" w:hAnsi="Time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БЮДЖЕТА НОВОСЕЛОВСКОГО СЕЛЬСКОГО ПОСЕЛЕНИЯ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2018  ГОД И НА ПЛАНОВЫЙ ПЕРИОД 2019 и 202 ГОДОВ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(тыс. рублей</w:t>
      </w:r>
      <w:r>
        <w:rPr/>
        <w:t>)</w:t>
      </w:r>
    </w:p>
    <w:tbl>
      <w:tblPr>
        <w:tblW w:w="1501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037"/>
        <w:gridCol w:w="1843"/>
        <w:gridCol w:w="1842"/>
        <w:gridCol w:w="1560"/>
      </w:tblGrid>
      <w:tr>
        <w:trPr>
          <w:trHeight w:val="83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д бюджетной классификации РФ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9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од</w:t>
            </w:r>
          </w:p>
        </w:tc>
      </w:tr>
      <w:tr>
        <w:trPr>
          <w:trHeight w:val="33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0 00 00 00 0000 0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00 00 0000 0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5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5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51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60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61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61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,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источников финансирования дефицита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346" w:right="99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48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eastAsia="en-US"/>
              </w:rPr>
              <w:tab/>
            </w:r>
            <w:r>
              <w:rPr>
                <w:sz w:val="20"/>
                <w:szCs w:val="20"/>
              </w:rPr>
              <w:tab/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Новосел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Мартын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8 год и на плановый период 2019 и 2020 годов»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поселе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Новосе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48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-нистра-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селов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9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35</w:t>
            </w:r>
            <w:r>
              <w:rPr/>
              <w:t xml:space="preserve">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</w:t>
            </w:r>
            <w:r>
              <w:rPr>
                <w:lang w:val="en-US"/>
              </w:rPr>
              <w:t>5</w:t>
            </w:r>
            <w:r>
              <w:rPr/>
              <w:t xml:space="preserve">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4 06025 </w:t>
            </w:r>
            <w:r>
              <w:rPr/>
              <w:t>1</w:t>
            </w:r>
            <w:r>
              <w:rPr>
                <w:lang w:val="en-US"/>
              </w:rPr>
              <w:t>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0024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 19 </w:t>
            </w:r>
            <w:r>
              <w:rPr/>
              <w:t>60010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Новосе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Мартыновского района на 2018 год и на плановый период 2019 </w:t>
            </w:r>
          </w:p>
          <w:p>
            <w:pPr>
              <w:pStyle w:val="Normal"/>
              <w:jc w:val="right"/>
              <w:rPr/>
            </w:pPr>
            <w:r>
              <w:rPr/>
              <w:t>и 2020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74"/>
        <w:gridCol w:w="6480"/>
      </w:tblGrid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поселения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10"/>
        <w:gridCol w:w="2700"/>
        <w:gridCol w:w="5580"/>
      </w:tblGrid>
      <w:tr>
        <w:trPr>
          <w:trHeight w:val="42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4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5%3AC27"/>
            <w:bookmarkEnd w:id="0"/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Новоселовского сельского поселения</w:t>
            </w:r>
          </w:p>
        </w:tc>
      </w:tr>
      <w:tr>
        <w:trPr>
          <w:trHeight w:val="12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2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</w:t>
      </w:r>
      <w:r>
        <w:rPr/>
        <w:t xml:space="preserve">Приложение 5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к</w:t>
      </w:r>
      <w:r>
        <w:rPr/>
        <w:t xml:space="preserve"> Решению Собрания депутатов </w:t>
      </w:r>
    </w:p>
    <w:p>
      <w:pPr>
        <w:pStyle w:val="Normal"/>
        <w:jc w:val="right"/>
        <w:rPr/>
      </w:pPr>
      <w:r>
        <w:rPr/>
        <w:t xml:space="preserve">«О бюджете Новоселовского сельского </w:t>
      </w:r>
    </w:p>
    <w:p>
      <w:pPr>
        <w:pStyle w:val="Normal"/>
        <w:jc w:val="right"/>
        <w:rPr/>
      </w:pPr>
      <w:r>
        <w:rPr/>
        <w:t>поселения Мартын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18 год и на плановый период 2019 </w:t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right"/>
        <w:rPr/>
      </w:pPr>
      <w:r>
        <w:rPr/>
        <w:t xml:space="preserve">и 2020 годов» </w:t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поселе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 и Ростов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5582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134" w:right="42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  <w:t>Приложение № 6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О бюджете Новоселовского сельского поселения Мартыновского района на 2018 год и на плановый период 2019 и 2020 годов»</w:t>
      </w:r>
      <w:r>
        <w:rPr>
          <w:sz w:val="20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м Новоселовского сельского поселения и непрограммным направлениям деятельности),  группам (подгруппам) видов расходов классификации расходов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поселения на 2018 год 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4884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709"/>
        <w:gridCol w:w="1843"/>
        <w:gridCol w:w="850"/>
        <w:gridCol w:w="1560"/>
        <w:gridCol w:w="1559"/>
        <w:gridCol w:w="1701"/>
      </w:tblGrid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год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8,1</w:t>
            </w:r>
          </w:p>
        </w:tc>
      </w:tr>
      <w:tr>
        <w:trPr>
          <w:trHeight w:val="11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6" w:leader="none"/>
                <w:tab w:val="right" w:pos="1413" w:leader="none"/>
              </w:tabs>
              <w:jc w:val="right"/>
              <w:rPr/>
            </w:pPr>
            <w:r>
              <w:rPr/>
              <w:t xml:space="preserve">        </w:t>
            </w:r>
            <w:r>
              <w:rPr/>
              <w:t xml:space="preserve">5040,6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6" w:leader="none"/>
                <w:tab w:val="right" w:pos="1413" w:leader="none"/>
              </w:tabs>
              <w:jc w:val="right"/>
              <w:rPr/>
            </w:pPr>
            <w:r>
              <w:rPr/>
              <w:t>4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6" w:leader="none"/>
                <w:tab w:val="right" w:pos="1413" w:leader="none"/>
              </w:tabs>
              <w:jc w:val="right"/>
              <w:rPr/>
            </w:pPr>
            <w:r>
              <w:rPr/>
              <w:t>4204,6</w:t>
            </w:r>
          </w:p>
        </w:tc>
      </w:tr>
      <w:tr>
        <w:trPr>
          <w:trHeight w:val="11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0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11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9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расходов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3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 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3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  «Новоселовское сельское поселение» в рамках подпрограммы «Профилактика экстремизма и терроризма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9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3 00 25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 xml:space="preserve">             </w:t>
            </w:r>
            <w:r>
              <w:rPr/>
              <w:t>16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6,0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rPr>
                <w:lang w:val="en-US"/>
              </w:rPr>
            </w:pPr>
            <w:r>
              <w:rPr/>
              <w:tab/>
              <w:t xml:space="preserve">       10</w:t>
            </w:r>
            <w:r>
              <w:rPr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rPr/>
            </w:pPr>
            <w:r>
              <w:rPr/>
              <w:t xml:space="preserve">             </w:t>
            </w: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rPr/>
            </w:pPr>
            <w:r>
              <w:rPr/>
              <w:t xml:space="preserve">              </w:t>
            </w:r>
            <w:r>
              <w:rPr/>
              <w:t>10,0</w:t>
            </w:r>
          </w:p>
        </w:tc>
      </w:tr>
      <w:tr>
        <w:trPr>
          <w:trHeight w:val="31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защите населения на водных объектах в рамках подпрограммы " Обеспечение безопасности на воде 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по осуществлению дорожной деятельности в отношении внутрипоселковых автомобильных дорог   в рамках 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93" w:leader="none"/>
              </w:tabs>
              <w:rPr/>
            </w:pPr>
            <w:r>
              <w:rPr/>
              <w:t xml:space="preserve">            </w:t>
            </w:r>
            <w:r>
              <w:rPr/>
              <w:t>824,6</w:t>
            </w:r>
          </w:p>
          <w:p>
            <w:pPr>
              <w:pStyle w:val="Normal"/>
              <w:tabs>
                <w:tab w:val="clear" w:pos="708"/>
                <w:tab w:val="right" w:pos="1293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93" w:leader="none"/>
              </w:tabs>
              <w:jc w:val="right"/>
              <w:rPr/>
            </w:pPr>
            <w:r>
              <w:rPr/>
              <w:t>4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93" w:leader="none"/>
              </w:tabs>
              <w:jc w:val="right"/>
              <w:rPr/>
            </w:pPr>
            <w:r>
              <w:rPr/>
              <w:t>45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анию объек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3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рабочих проектов по газификации х.Московский и х.Степной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25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Мероприятия осуществление переданных полномочий по  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85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 xml:space="preserve">           </w:t>
            </w:r>
            <w:r>
              <w:rPr/>
              <w:t>4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4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5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 xml:space="preserve">            </w:t>
            </w: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>
                <w:lang w:val="en-US"/>
              </w:rPr>
            </w:pPr>
            <w:r>
              <w:rPr/>
              <w:tab/>
              <w:t xml:space="preserve">       50</w:t>
            </w:r>
            <w:r>
              <w:rPr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3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3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</w:p>
          <w:p>
            <w:pPr>
              <w:pStyle w:val="Normal"/>
              <w:rPr/>
            </w:pPr>
            <w:r>
              <w:rPr/>
              <w:t>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 на 2015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6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3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</w:tr>
      <w:tr>
        <w:trPr>
          <w:trHeight w:val="219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,7</w:t>
            </w:r>
          </w:p>
        </w:tc>
      </w:tr>
      <w:tr>
        <w:trPr>
          <w:trHeight w:val="2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</w:tr>
      <w:tr>
        <w:trPr>
          <w:trHeight w:val="225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 в рамках подпрограммы 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26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2</w:t>
            </w:r>
            <w:r>
              <w:rPr>
                <w:lang w:val="en-US"/>
              </w:rPr>
              <w:t xml:space="preserve">  00</w:t>
            </w:r>
            <w:r>
              <w:rPr/>
              <w:t xml:space="preserve"> </w:t>
            </w:r>
            <w:r>
              <w:rPr>
                <w:lang w:val="en-US"/>
              </w:rPr>
              <w:t>25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57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46" w:leader="none"/>
                <w:tab w:val="right" w:pos="1293" w:leader="none"/>
              </w:tabs>
              <w:rPr/>
            </w:pPr>
            <w:r>
              <w:rPr/>
              <w:tab/>
              <w:t xml:space="preserve">          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46" w:leader="none"/>
                <w:tab w:val="right" w:pos="1293" w:leader="none"/>
              </w:tabs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18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orient="landscape" w:w="16838" w:h="11906"/>
          <w:pgMar w:left="346" w:right="99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8700" w:leader="none"/>
        </w:tabs>
        <w:ind w:left="0" w:hanging="0"/>
        <w:jc w:val="lef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tabs>
          <w:tab w:val="clear" w:pos="708"/>
          <w:tab w:val="left" w:pos="8265" w:leader="none"/>
          <w:tab w:val="right" w:pos="10347" w:leader="none"/>
        </w:tabs>
        <w:ind w:left="0" w:hanging="0"/>
        <w:jc w:val="lef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tabs>
          <w:tab w:val="clear" w:pos="708"/>
          <w:tab w:val="left" w:pos="8265" w:leader="none"/>
          <w:tab w:val="right" w:pos="10347" w:leader="none"/>
        </w:tabs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  <w:t>Приложение № 7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ртыновского района на 2018 год и на плановый период 2019 и 2020годов» 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омственная структура расходов бюджета поселения на 2018 год и на плановый период 2019 и 2020 годов</w:t>
      </w:r>
    </w:p>
    <w:p>
      <w:pPr>
        <w:pStyle w:val="Heading"/>
        <w:tabs>
          <w:tab w:val="clear" w:pos="708"/>
          <w:tab w:val="left" w:pos="9495" w:leader="none"/>
        </w:tabs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4701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720"/>
                              <w:gridCol w:w="567"/>
                              <w:gridCol w:w="567"/>
                              <w:gridCol w:w="1701"/>
                              <w:gridCol w:w="851"/>
                              <w:gridCol w:w="1701"/>
                              <w:gridCol w:w="1553"/>
                              <w:gridCol w:w="1553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19го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20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82,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43,6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6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Новосе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82,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243,6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0 00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94,6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0 00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0,8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0,8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существление полномочий по определению в соответствии с </w:t>
                                  </w:r>
                                  <w:r>
                                    <w:rPr/>
                      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7 1 00 23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0 99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901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5" w:leader="none"/>
                                      <w:tab w:val="right" w:pos="93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5" w:leader="none"/>
                                      <w:tab w:val="right" w:pos="93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5" w:leader="none"/>
                                      <w:tab w:val="right" w:pos="93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25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253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9 3 00 252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25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</w:r>
                                  <w:r>
                                    <w:rPr/>
                                    <w:t xml:space="preserve">     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3 00 252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(Уплата налогов, сборов и иных платежей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25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2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0</w:t>
                                  </w:r>
                                  <w:r>
                                    <w:rPr/>
                                    <w:t xml:space="preserve"> 511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 1 00 25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 2 00 25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щите населения на водных объектах в рамках подпрограммы « Обеспечение безопасности на воде 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 2 00 25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 xml:space="preserve">Мероприятия  на осуществление переданных полномочий по осуществлению дорожной деятельности в отношении внутрипоселковых автомобильных дорог 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0 853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9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9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2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5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зготовлению рабочих проектов по газификации х.Московский и х.Степной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5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9,6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я осуществление переданных полномочий по  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04 1 00 85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5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 2 00 251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51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содержанию и обустройству мест массового отдых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5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</w: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5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>8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99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3 00 25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52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5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52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ab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  <w:tab w:val="right" w:pos="91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005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88,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6,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5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005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,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,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005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6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5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 в рамках подпрограммы 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6 1 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38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7,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49,7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kern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kern w:val="2"/>
                                      <w:lang w:eastAsia="en-US"/>
                                    </w:rPr>
                      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7 2 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53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52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9pt;mso-wrap-distance-top:0pt;mso-wrap-distance-bottom:0pt;margin-top:19.45pt;mso-position-vertical-relative:text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720"/>
                        <w:gridCol w:w="567"/>
                        <w:gridCol w:w="567"/>
                        <w:gridCol w:w="1701"/>
                        <w:gridCol w:w="851"/>
                        <w:gridCol w:w="1701"/>
                        <w:gridCol w:w="1553"/>
                        <w:gridCol w:w="1553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8год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9год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20год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82,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243,6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61,5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Новоселовского сель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82,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243,6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1,5</w:t>
                            </w:r>
                          </w:p>
                        </w:tc>
                      </w:tr>
                      <w:tr>
                        <w:trPr>
                          <w:trHeight w:val="267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0 00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94,6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40,0</w:t>
                            </w:r>
                          </w:p>
                        </w:tc>
                      </w:tr>
                      <w:tr>
                        <w:trPr>
                          <w:trHeight w:val="270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0 00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0,8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0,8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4</w:t>
                            </w:r>
                          </w:p>
                        </w:tc>
                      </w:tr>
                      <w:tr>
                        <w:trPr>
                          <w:trHeight w:val="270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уществление полномочий по определению в соответствии с </w:t>
                            </w:r>
                            <w:r>
                              <w:rPr/>
                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7 1 00 23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0 999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901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5" w:leader="none"/>
                                <w:tab w:val="right" w:pos="93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5" w:leader="none"/>
                                <w:tab w:val="right" w:pos="93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00,7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5" w:leader="none"/>
                                <w:tab w:val="right" w:pos="93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250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54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253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9 3 00 252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226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3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252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t xml:space="preserve">     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)</w:t>
                              <w:tab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3 00 252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90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(Уплата налогов, сборов и иных платежей)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3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253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212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3</w:t>
                            </w:r>
                            <w:r>
                              <w:rPr>
                                <w:lang w:val="en-US"/>
                              </w:rPr>
                              <w:t xml:space="preserve"> 00</w:t>
                            </w:r>
                            <w:r>
                              <w:rPr/>
                              <w:t xml:space="preserve"> 511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6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 1 00 25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54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 2 00 25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68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щите населения на водных объектах в рамках подпрограммы « Обеспечение безопасности на воде 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 2 00 25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83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 xml:space="preserve">Мероприятия  на осуществление переданных полномочий по осуществлению дорожной деятельности в отношении внутрипоселковых автомобильных дорог 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0 853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9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9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9</w:t>
                            </w:r>
                          </w:p>
                        </w:tc>
                      </w:tr>
                      <w:tr>
                        <w:trPr>
                          <w:trHeight w:val="3112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51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зготовлению рабочих проектов по газификации х.Московский и х.Степной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51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9,6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7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я осуществление переданных полномочий по  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4 1 00 85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4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5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,0</w:t>
                            </w:r>
                          </w:p>
                        </w:tc>
                      </w:tr>
                      <w:tr>
                        <w:trPr>
                          <w:trHeight w:val="282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 2 00 251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289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51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2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содержанию и обустройству мест массового отдыха</w:t>
                            </w:r>
                            <w:r>
                              <w:rPr>
                                <w:color w:val="000000"/>
                              </w:rPr>
                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51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4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5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226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999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3 00 25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69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52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24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52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12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52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ab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  <w:tab w:val="right" w:pos="91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005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88,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6,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58,7</w:t>
                            </w:r>
                          </w:p>
                        </w:tc>
                      </w:tr>
                      <w:tr>
                        <w:trPr>
                          <w:trHeight w:val="283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005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,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,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,2</w:t>
                            </w:r>
                          </w:p>
                        </w:tc>
                      </w:tr>
                      <w:tr>
                        <w:trPr>
                          <w:trHeight w:val="238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005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71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52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68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 в рамках подпрограммы 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6 1 00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38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7,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49,7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7,3</w:t>
                            </w:r>
                          </w:p>
                        </w:tc>
                      </w:tr>
                      <w:tr>
                        <w:trPr>
                          <w:trHeight w:val="269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kern w:val="2"/>
                                <w:lang w:eastAsia="en-US"/>
                              </w:rPr>
                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7 2 00 </w:t>
                            </w:r>
                            <w:r>
                              <w:rPr>
                                <w:lang w:val="en-US"/>
                              </w:rPr>
                              <w:t>2535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3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52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346" w:right="99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665" w:leader="none"/>
        </w:tabs>
        <w:autoSpaceDE w:val="false"/>
        <w:spacing w:before="408" w:after="0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sz w:val="20"/>
          <w:lang w:val="ru-RU" w:eastAsia="ru-RU"/>
        </w:rPr>
        <w:t xml:space="preserve">     </w:t>
      </w:r>
      <w:r>
        <w:rPr>
          <w:bCs/>
          <w:sz w:val="20"/>
          <w:szCs w:val="24"/>
          <w:lang w:val="ru-RU" w:eastAsia="ru-RU"/>
        </w:rPr>
        <w:t xml:space="preserve"> </w:t>
      </w:r>
      <w:r>
        <w:rPr>
          <w:bCs/>
          <w:sz w:val="20"/>
          <w:szCs w:val="24"/>
          <w:lang w:val="ru-RU" w:eastAsia="ru-RU"/>
        </w:rPr>
        <w:t>Приложение 8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новского района на 2018 год 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лановый период 2019 и 2020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" w:cs="Times" w:ascii="Times" w:hAnsi="Times"/>
          <w:sz w:val="20"/>
          <w:lang w:eastAsia="en-US"/>
        </w:rPr>
        <w:t xml:space="preserve">                    </w:t>
      </w:r>
      <w:r>
        <w:rPr>
          <w:sz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целевым статьям (муниципальным программам Новоселовского сельского поселения и непрограммным направлениям деятельности), группам (подгруппам) видов расходов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ам, подразделам классификации расходов бюджета поселения на 2018 год и на плановый период 2019и2020годов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701"/>
        <w:gridCol w:w="850"/>
        <w:gridCol w:w="816"/>
        <w:gridCol w:w="576"/>
        <w:gridCol w:w="1644"/>
        <w:gridCol w:w="1843"/>
        <w:gridCol w:w="1843"/>
      </w:tblGrid>
      <w:tr>
        <w:trPr>
          <w:trHeight w:val="37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год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8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1,5</w:t>
            </w:r>
          </w:p>
        </w:tc>
      </w:tr>
      <w:tr>
        <w:trPr>
          <w:trHeight w:val="79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ab/>
              <w:tab/>
              <w:t>14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jc w:val="right"/>
              <w:rPr/>
            </w:pPr>
            <w:r>
              <w:rPr/>
              <w:t>1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jc w:val="right"/>
              <w:rPr/>
            </w:pPr>
            <w:r>
              <w:rPr/>
              <w:t>14,5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7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 </w:t>
            </w:r>
            <w:r>
              <w:rPr/>
              <w:t>250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9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54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70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868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12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осуществление переданных полномочий по осуществлению дорожной деятельности в отношении внутрипоселковых автомобильных дорог 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41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4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9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>
                <w:lang w:val="en-US"/>
              </w:rPr>
            </w:pPr>
            <w:r>
              <w:rPr/>
              <w:tab/>
              <w:t xml:space="preserve">  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,0</w:t>
            </w:r>
          </w:p>
        </w:tc>
      </w:tr>
      <w:tr>
        <w:trPr>
          <w:trHeight w:val="2833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,0</w:t>
            </w:r>
          </w:p>
        </w:tc>
      </w:tr>
      <w:tr>
        <w:trPr>
          <w:trHeight w:val="45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 Обеспечение безопасности на воде»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2,0</w:t>
            </w:r>
          </w:p>
        </w:tc>
      </w:tr>
      <w:tr>
        <w:trPr>
          <w:trHeight w:val="2833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на водных объектах в рамках подпрограммы « Обеспечение безопасности на воде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Новоселовского сельского поселения «Жилищно-коммунальное хозяйство Новосе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ab/>
              <w:t>82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55,0</w:t>
            </w:r>
          </w:p>
        </w:tc>
      </w:tr>
      <w:tr>
        <w:trPr>
          <w:trHeight w:val="75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мунальное хозяйство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ab/>
              <w:t xml:space="preserve">      409,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0,0</w:t>
            </w:r>
          </w:p>
        </w:tc>
      </w:tr>
      <w:tr>
        <w:trPr>
          <w:trHeight w:val="293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9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рабочих проектов по газификации х.Московский и х.Степной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Мероприятия осуществление переданных полномочий по  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5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4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63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63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04 2 00 2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9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47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47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</w:p>
          <w:p>
            <w:pPr>
              <w:pStyle w:val="Normal"/>
              <w:rPr/>
            </w:pPr>
            <w:r>
              <w:rPr/>
              <w:t>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39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1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2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Физическая культура, спорт и 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1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6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86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5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воселовского сельского поселения «Развитие культу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</w:tr>
      <w:tr>
        <w:trPr>
          <w:trHeight w:val="75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8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</w:tr>
      <w:tr>
        <w:trPr>
          <w:trHeight w:val="229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,7</w:t>
            </w:r>
          </w:p>
        </w:tc>
      </w:tr>
      <w:tr>
        <w:trPr>
          <w:trHeight w:val="239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ab/>
              <w:t>2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2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289,2</w:t>
            </w:r>
          </w:p>
        </w:tc>
      </w:tr>
      <w:tr>
        <w:trPr>
          <w:trHeight w:val="2161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68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0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 в рамках подпрограммы 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</w:t>
            </w:r>
            <w:r>
              <w:rPr>
                <w:lang w:val="en-US"/>
              </w:rPr>
              <w:t xml:space="preserve"> S</w:t>
            </w:r>
            <w:r>
              <w:rPr/>
              <w:t>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3</w:t>
            </w:r>
          </w:p>
        </w:tc>
      </w:tr>
      <w:tr>
        <w:trPr>
          <w:trHeight w:val="844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 xml:space="preserve">          </w:t>
            </w:r>
            <w:r>
              <w:rPr/>
              <w:t>543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76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jc w:val="right"/>
              <w:rPr/>
            </w:pPr>
            <w:r>
              <w:rPr/>
              <w:t>4452,9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униципальная служб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6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7 1 00 </w:t>
            </w:r>
            <w:r>
              <w:rPr/>
              <w:t>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8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</w:t>
            </w:r>
          </w:p>
          <w:p>
            <w:pPr>
              <w:pStyle w:val="Normal"/>
              <w:rPr/>
            </w:pPr>
            <w:r>
              <w:rPr/>
              <w:t>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259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84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553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79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072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63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328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Новоселовского сельского поселения ( 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2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25" w:leader="none"/>
        </w:tabs>
        <w:autoSpaceDE w:val="false"/>
        <w:spacing w:before="121" w:after="0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925" w:leader="none"/>
        </w:tabs>
        <w:autoSpaceDE w:val="false"/>
        <w:spacing w:before="121" w:after="0"/>
        <w:rPr>
          <w:sz w:val="2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13125" w:leader="none"/>
        </w:tabs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  <w:tab/>
      </w:r>
    </w:p>
    <w:p>
      <w:pPr>
        <w:pStyle w:val="Heading"/>
        <w:tabs>
          <w:tab w:val="clear" w:pos="708"/>
          <w:tab w:val="left" w:pos="13125" w:leader="none"/>
        </w:tabs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tabs>
          <w:tab w:val="clear" w:pos="708"/>
          <w:tab w:val="left" w:pos="13125" w:leader="none"/>
        </w:tabs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tabs>
          <w:tab w:val="clear" w:pos="708"/>
          <w:tab w:val="left" w:pos="13125" w:leader="none"/>
        </w:tabs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tabs>
          <w:tab w:val="clear" w:pos="708"/>
          <w:tab w:val="left" w:pos="13125" w:leader="none"/>
        </w:tabs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</w:rPr>
        <w:t xml:space="preserve">Приложение №9 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новского района на 2018 год и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9и 2020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Normal"/>
        <w:jc w:val="right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3061"/>
        <w:gridCol w:w="2266"/>
        <w:gridCol w:w="713"/>
        <w:gridCol w:w="851"/>
        <w:gridCol w:w="709"/>
        <w:gridCol w:w="2548"/>
        <w:gridCol w:w="709"/>
        <w:gridCol w:w="1188"/>
        <w:gridCol w:w="371"/>
        <w:gridCol w:w="709"/>
        <w:gridCol w:w="239"/>
        <w:gridCol w:w="470"/>
        <w:gridCol w:w="574"/>
        <w:gridCol w:w="141"/>
        <w:gridCol w:w="567"/>
      </w:tblGrid>
      <w:tr>
        <w:trPr>
          <w:trHeight w:val="375" w:hRule="atLeast"/>
        </w:trPr>
        <w:tc>
          <w:tcPr>
            <w:tcW w:w="1541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венций, планируемых к получению на 2018 год и на плановый период 2019 и 2020 год</w:t>
            </w:r>
          </w:p>
        </w:tc>
      </w:tr>
      <w:tr>
        <w:trPr>
          <w:trHeight w:val="132" w:hRule="atLeast"/>
        </w:trPr>
        <w:tc>
          <w:tcPr>
            <w:tcW w:w="1541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ластного бюджета</w:t>
            </w:r>
          </w:p>
        </w:tc>
      </w:tr>
      <w:tr>
        <w:trPr>
          <w:trHeight w:val="93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 предоставленных для обеспечения 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компенсации областного бюджета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  .руб.)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осуществляемых за счет субвенций предоставленных 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компенсации областного бюджета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99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 .руб.)</w:t>
            </w:r>
          </w:p>
        </w:tc>
      </w:tr>
      <w:tr>
        <w:trPr>
          <w:trHeight w:val="300" w:hRule="atLeast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,</w:t>
              <w:br/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99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82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, городских округов, городских и сельских поселений на 2015 год на осуществление полномочий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1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orient="landscape" w:w="16838" w:h="11906"/>
          <w:pgMar w:left="1134" w:right="425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500" w:leader="none"/>
        </w:tabs>
        <w:ind w:firstLine="5040"/>
        <w:jc w:val="center"/>
        <w:rPr/>
      </w:pPr>
      <w:r>
        <w:rPr/>
        <w:t>к  Решению Собрания депутатов</w:t>
      </w:r>
    </w:p>
    <w:p>
      <w:pPr>
        <w:pStyle w:val="Normal"/>
        <w:tabs>
          <w:tab w:val="clear" w:pos="708"/>
          <w:tab w:val="left" w:pos="4500" w:leader="none"/>
        </w:tabs>
        <w:ind w:firstLine="5040"/>
        <w:jc w:val="center"/>
        <w:rPr/>
      </w:pPr>
      <w:r>
        <w:rPr/>
        <w:t>Новосел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29 »ноября 2017 года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учёта предложений по проекту бюджета Новоселовского сельского поселения Мартыновского района на 2018 год и на плановый период 2019 и 2020 годов и 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ект бюджета Новоселовского сельского поселения Мартыновского района на 2018 год и на плановый период 2019 и 2020 годов (далее – проект решения) подлежит официальному опубликованию в информационном бюллетене Новоселовского сельского поселения и обнародованию путём размещения проекта решения на информационных стендах в каждом населённом пункте, входящем в состав Новоселовского сельского поселения, для обсуждения населением и представления по нему предложений. Одновременно с проектом бюджета публикуется настоящий Поря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ложения граждан по проекту бюджета принимаются в письменном виде комиссией по бюджету, налогам, благоустройству, здравоохранению и социальному обеспечению Собрания депутатов Новоселовского сельского поселения с 16 декабря 2017 года до 24 декабря 2017 года включительно.</w:t>
      </w:r>
    </w:p>
    <w:p>
      <w:pPr>
        <w:pStyle w:val="Normal"/>
        <w:jc w:val="both"/>
        <w:rPr/>
      </w:pPr>
      <w:r>
        <w:rPr/>
        <w:t>Предложения принимаются кроме субботы и воскресенья ежедневно с 8.00 до 16.00 часов в кабинетах Главы Новоселовского сельского поселения, начальника отдела экономики и финансов Администрации Новоселовского сельского поселения по адресу: Ростовская область Мартыновский район  х. Новоселовка,  улица Молодежная д.2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обсуждения проекта бюджета проводятся публичные слушания в порядке, установленном статьёй 13 Устава муниципального образования «Новоселовское сельское поселение» и Собранием депутатов Новосел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се поступившие от населения предложения по проекту бюджета рассматриваются на заседании Собрания депутатов Новоселовского сельского поселения  при принятии бюджета Новоселовского сельского поселения Мартыновского района на 2018 год и на плановый период 2019 и 2020 годов и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1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  <w:t>Приложение № 3</w:t>
      </w:r>
    </w:p>
    <w:p>
      <w:pPr>
        <w:pStyle w:val="Normal"/>
        <w:ind w:firstLine="5040"/>
        <w:jc w:val="right"/>
        <w:rPr/>
      </w:pPr>
      <w:r>
        <w:rPr/>
        <w:t>к  Решению Собрания депутатов</w:t>
      </w:r>
    </w:p>
    <w:p>
      <w:pPr>
        <w:pStyle w:val="Normal"/>
        <w:ind w:firstLine="5040"/>
        <w:jc w:val="right"/>
        <w:rPr/>
      </w:pPr>
      <w:r>
        <w:rPr/>
        <w:t>Новоселовского сельского поселения</w:t>
      </w:r>
    </w:p>
    <w:p>
      <w:pPr>
        <w:pStyle w:val="Normal"/>
        <w:jc w:val="right"/>
        <w:rPr/>
      </w:pPr>
      <w:r>
        <w:rPr/>
        <w:t>от « 29 » ноября 2017 года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оведения публичных слушаний по проекту бюджета  Новоселовского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еления Мартын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ю и проведение публичных слушаний осуществляет Глава  Новоселовского сельского поселения либо  по его поручению заместитель председателя Собрания депутатов Новосел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убличных слушаниях вправе принять участие каждый житель Новосел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 публичных слушаниях выступает с докладом по проекту бюджета Глава Новоселовского сельского поселения либо по его поручению иное лиц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астникам публичных слушаний обеспечивается право высказать свое мнение по проекту бюдж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</w:tabs>
        <w:ind w:left="0" w:hanging="0"/>
        <w:jc w:val="both"/>
        <w:rPr/>
      </w:pPr>
      <w:r>
        <w:rPr/>
        <w:t>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 истечении времени, отведённого председательствующим на проведение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бюджета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тупившие от населения замечания и предложения по проекту бюджета носят рекомендательный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ультаты публичных слушаний подписываются председательствующим и подлежат официальному опубликованию (обнарод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казанные замечания и предложения рассматриваются на заседании Собрания депутатов Новоселовского сельского поселения.</w:t>
      </w:r>
    </w:p>
    <w:p>
      <w:pPr>
        <w:pStyle w:val="Normal"/>
        <w:jc w:val="both"/>
        <w:rPr/>
      </w:pPr>
      <w:r>
        <w:rPr/>
        <w:t xml:space="preserve">После завершения рассмотрения замечаний и предложений граждан, а также результатов публичных слушаний Собранием депутатов Новоселовского сельского поселения принимается соответствующее решение.  </w:t>
      </w:r>
    </w:p>
    <w:p>
      <w:pPr>
        <w:pStyle w:val="Normal"/>
        <w:ind w:left="8100" w:hanging="8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7"/>
      <w:footerReference w:type="default" r:id="rId18"/>
      <w:type w:val="nextPage"/>
      <w:pgSz w:w="11906" w:h="16838"/>
      <w:pgMar w:left="851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0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0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0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0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0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0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0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Uni">
    <w:name w:val="uni"/>
    <w:basedOn w:val="Normal"/>
    <w:qFormat/>
    <w:pPr>
      <w:ind w:firstLine="390"/>
      <w:jc w:val="both"/>
    </w:pPr>
    <w:rPr>
      <w:sz w:val="22"/>
      <w:szCs w:val="22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3:00Z</dcterms:created>
  <dc:creator>User</dc:creator>
  <dc:description/>
  <cp:keywords/>
  <dc:language>en-US</dc:language>
  <cp:lastModifiedBy>2</cp:lastModifiedBy>
  <cp:lastPrinted>2017-11-29T13:26:00Z</cp:lastPrinted>
  <dcterms:modified xsi:type="dcterms:W3CDTF">2017-12-11T13:28:00Z</dcterms:modified>
  <cp:revision>36</cp:revision>
  <dc:subject/>
  <dc:title>Приложение 1</dc:title>
</cp:coreProperties>
</file>