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НОВОСЕЛОВСКОЕ СЕЛЬСКОЕ ПОСЕЛЕНИЕ»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НОВОСЕЛ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( 4-й созыв)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нято Собранием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депутатов                                 РЕШЕНИЕ                        29 ноября 2017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>х.Новосело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mallCaps/>
          <w:sz w:val="24"/>
        </w:rPr>
        <w:tab/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руктуры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селовского сельского поселения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ind w:left="426" w:right="0" w:firstLine="11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Новоселов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>РЕШИЛО: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23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труктуру Администрации Новоселовского сельского поселения согласно приложения к настоящему решению. </w:t>
      </w:r>
    </w:p>
    <w:p>
      <w:pPr>
        <w:pStyle w:val="ConsTitle"/>
        <w:widowControl/>
        <w:numPr>
          <w:ilvl w:val="0"/>
          <w:numId w:val="3"/>
        </w:numPr>
        <w:ind w:left="123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и силу:</w:t>
      </w:r>
    </w:p>
    <w:p>
      <w:pPr>
        <w:pStyle w:val="ConsTitle"/>
        <w:widowControl/>
        <w:ind w:left="123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Собрания депутатов Новоселовского сельского поселения  от  14.11.2016 № 16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 структуры администрации Новоселовского сельского поселения;</w:t>
      </w:r>
    </w:p>
    <w:p>
      <w:pPr>
        <w:pStyle w:val="ConsTitle"/>
        <w:widowControl/>
        <w:ind w:left="123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брания депутатов Новоселовского сельского поселения  от 28.06.2017 № 39 «О внесении изменений в решение Собрания депутатов Новоселовского сельского поселения от 14.11.2016 № 16 «Об утверждении структуры Администрации Новоселовского сельского поселения на 2017год».</w:t>
      </w:r>
    </w:p>
    <w:p>
      <w:pPr>
        <w:pStyle w:val="ConsTitle"/>
        <w:widowControl/>
        <w:numPr>
          <w:ilvl w:val="0"/>
          <w:numId w:val="3"/>
        </w:numPr>
        <w:ind w:left="1230" w:right="0" w:hanging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вступает в силу  с момента подписания и относится к правоотношениям возникшим с  16.06.2017года. </w:t>
      </w:r>
    </w:p>
    <w:p>
      <w:pPr>
        <w:pStyle w:val="ConsTitle"/>
        <w:widowControl/>
        <w:ind w:left="12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селовского сельского поселения                                        Е.Н.Черкасская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х.Новоселовка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т  29.11.2017год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№ </w:t>
      </w:r>
      <w:r>
        <w:rPr>
          <w:b w:val="false"/>
          <w:sz w:val="24"/>
          <w:szCs w:val="24"/>
        </w:rPr>
        <w:t>58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овоселовского сельского поселе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9.11.2017 № 5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Новоселовского сельского поселения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Высшая должност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Новоселовского сельского поселения                           - 1 единиц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Главная должность муниципальной службы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 экономики и финансов                                                          - 1 единиц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едущие должности муниципальной служ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- 1 единиц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таршие должности муниципальной службы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дущий специалист                                                                                                - 3,5 единицы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хнические служащи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арший инспектор                                                                                                   - 2 единица    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спектор                                                                                                                   - 2едини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бслуживающий персонал</w:t>
      </w:r>
      <w:r>
        <w:rPr>
          <w:b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том числе: 1.водитель 4 разряда                                                                       - 1 единиц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. уборщица служебных помещений                                            -  0,5 единиц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:                                                                                                                         - 12 единиц»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707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  <w:sz w:val="20"/>
    </w:rPr>
  </w:style>
  <w:style w:type="paragraph" w:styleId="Style12">
    <w:name w:val="Обычный текст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Style13">
    <w:name w:val="Текст примечания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0:00Z</dcterms:created>
  <dc:creator>Lena</dc:creator>
  <dc:description/>
  <cp:keywords/>
  <dc:language>en-US</dc:language>
  <cp:lastModifiedBy>2</cp:lastModifiedBy>
  <cp:lastPrinted>2017-11-27T16:04:00Z</cp:lastPrinted>
  <dcterms:modified xsi:type="dcterms:W3CDTF">2017-11-27T13:04:00Z</dcterms:modified>
  <cp:revision>67</cp:revision>
  <dc:subject/>
  <dc:title>Модельный муниципальный правовой акт о бюджетном процессе</dc:title>
</cp:coreProperties>
</file>