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9" w:leader="none"/>
          <w:tab w:val="center" w:pos="5320" w:leader="none"/>
          <w:tab w:val="center" w:pos="5391" w:leader="none"/>
          <w:tab w:val="center" w:pos="5462" w:leader="none"/>
          <w:tab w:val="left" w:pos="8789" w:leader="none"/>
          <w:tab w:val="left" w:pos="9150" w:leader="none"/>
          <w:tab w:val="left" w:pos="9225" w:leader="none"/>
          <w:tab w:val="right" w:pos="9639" w:leader="none"/>
          <w:tab w:val="right" w:pos="9921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ский район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Новоселовское сельское поселение»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селовского сельского посе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4-й созыв)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РЕШЕНИЕ</w:t>
      </w:r>
      <w:r>
        <w:rPr>
          <w:rFonts w:cs="Times New Roman" w:ascii="Times New Roman" w:hAnsi="Times New Roman"/>
          <w:lang w:val="ru-RU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/>
          <w:szCs w:val="20"/>
          <w:lang w:val="ru-RU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60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11.201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ложения о порядке организации и осуществления территориального общественного самоуправления в муниципальном образовании «Новоселовское сельское поселение»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селовского сельского поселения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рядке организации и осуществления территориального общественного самоуправления в муниципальном образовании «Новоселовское сельское поселение» согласно приложению.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934"/>
      </w:tblGrid>
      <w:tr>
        <w:trPr/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Новоселовского сельского поселения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Е.Н.Черкасск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х.Новоселовка</w:t>
      </w:r>
    </w:p>
    <w:p>
      <w:pPr>
        <w:pStyle w:val="Normal"/>
        <w:rPr/>
      </w:pPr>
      <w:r>
        <w:rPr>
          <w:rFonts w:eastAsia="Calibri"/>
          <w:lang w:eastAsia="en-US"/>
        </w:rPr>
        <w:t>29.11.2016 года</w:t>
      </w:r>
    </w:p>
    <w:p>
      <w:pPr>
        <w:pStyle w:val="Normal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19  </w:t>
      </w:r>
    </w:p>
    <w:p>
      <w:pPr>
        <w:pStyle w:val="Defaul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еловского сельского поселения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6 № 19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рганизации и осуществления территориального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в муниципальном образовании «Новоселовского сельское поселение»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Территориальное общественное самоуправление в муниципальном образовании «Новоселовского сельское поселение»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ые территории проживания граждан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Территориальное общественное самоуправление  в муниципальном образовании «Новоселовское сельское поселение»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В целях содействия эффективному осуществлению территориального общественного самоуправления, координации деятельности органов территориального общественного самоуправления на добровольной основе могут создаваться поселенческие и другие ассоциации (объединения) органов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Администрация Новоселовского сельского поселения (далее - местная администрация) содействует территориальному общественному самоуправлению в предоставлении помещения, оборудованного мебелью, оргтехникой и телефонной связью, в порядке, определенном правовыми актами местной администраци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Местная администрация оказывает консультативную, методическую,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Взаимоотношения органов местного самоуправления с органами территориального общественного самоуправления осуществляются на основании действующего законодательства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установления границ территориального образова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Границы территории, на которой осуществляется территориальное общественное самоуправление, устанавливаются Собранием депутатов Новоселовского сельского поселения по предложению населения, проживающего на соответствующей территори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Для установления границ территории, на которой осуществляется территориальное общественное самоуправление, инициативная группа граждан, соответствующая требованиям пункта 4.2 настоящего Положения, направляет письменное предложение в Собрание депутатов Новоселовского сельского поселения об установлении границ территориального образов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К письменному предложению инициативной группы, подписанному ее членами, прилагается схема границ территории, на которой осуществляется территориальное общественное самоуправление, согласованная с местной администрацией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Копия решения Собрания депутатов Новоселовского сельского поселения об установлении границ территории, на которой осуществляется территориальное общественное самоуправление, направляется инициативной группе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проведения собрания, конференции граждан по организации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Организация территориального общественного самоуправления осуществляется по инициативе граждан на собрании, конференции граждан, проживающих на территории, где предполагается осуществлять территориальное общественное самоуправление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этом конференция граждан проводится в случае, если территориальное общественное самоуправление предполагается осуществлять на части территории, на которой проживает свыше 300 человек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легаты на конференцию выдвигаются на собраниях граждан путем сбора подписей граждан. Каждый делегат на конференцию может представлять интересы не более 20 жителей, достигших шестнадцатилетнего возраст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Проведение собрания, конференции граждан по организации территориального общественного самоуправления осуществляет инициативная группа граждан, проживающих на территории, где предполагается осуществлять территориальное общественное самоуправление, численностью не менее 10 человек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Инициативная группа граждан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 менее чем за две недели до собрания, конференции информирует граждан, проживающих на территории, где предполагается осуществлять территориальное общественное самоуправление, о дате, месте и времени проведения собрания, конференции, а также о повестке собрания, конференци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проведение собраний (сбор подписей) по выдвижению делегатов на конференцию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водит регистрацию граждан, прибывших на собрание, делегатов, прибывших на конференцию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Открывает и ведет собрание, конференцию до избрания председателя собрания один из членов инициативной группы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Секретарем собрания, конференции граждан ведется протокол, в котором указываются дата и место проведения собрания, конференции, общее число граждан, проживающих на соответствующей территории и имеющих право участвовать в собрании, конференции, количество присутствующих, фамилия, имя, отчество председательствующего и секретаря собрания,  конференции, повестка дня, содержание выступлений, принятые реш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Решения собрания, конференции граждан принимаются большинством голосов от числа присутствующих на собрании, конференци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На собраниях, конференциях граждан могут присутствовать представители органов местного самоуправления муниципального образования «Новоселовское сельское поселение»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оведения собрания, конференции граждан по осуществлению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Собрание, конференция граждан по вопросам осуществления территориального общественного самоуправления может проводиться по инициативе представительного органа муниципального образования, главы муниципального образования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Порядок назначения и проведения собрания, конференции граждан в целях осуществления территориального общественного самоуправления, а также норма представительства делегатов на конференцию граждан определяется уставом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авомочность собрания, конференции граждан по вопросам организации и осуществления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лномочия собрания, конференции граждан, осуществляющих территориальное общественное самоупра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К исключительным полномочиям собрания, конференции граждан, осуществляющих территориальное общественное самоуправление, относи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тановление структуры органов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нятие устава территориального общественного самоуправления, внесение в него изменений и дополнени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збрание органов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пределение основных направлений деятельности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тверждение сметы доходов и расходов территориального общественного самоуправления и отчета об ее исполнени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рассмотрение и утверждение отчетов о деятельности органов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регистрации устава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Регистрацию уставов территориального общественного самоуправления осуществляет местная администрац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Для регистрации устава территориального общественного самоуправления в местную администрацию представляются следующие документы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токол собрания (конференции) граждан по созданию территориального общественного самоуправления, в котором содержатся принятые решения об организации и осуществлении на данной территории территориального общественного самоуправления, о наименовании территориального общественного самоуправления, об основных направлениях деятельности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став территориального общественного самоуправления, принятый собранием (конференцией) граждан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пия решения представительного органа муниципального образования об установлении границ территориального образова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случае проведения конференции по организации территориального общественного самоуправления - протоколы собраний или подписные листы по выдвижению делегатов на конференцию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Местная администрация осуществляет проверку представленных документов на соответствие требованиям пункта 7.2 настоящего Положения, устава территориального общественного самоуправления на соответствие требованиям действующего законодательства и в течение одного месяца осуществляет регистрацию устава территориального общественного самоуправления путем внесения соответствующих сведений в реестр регистрации уставов территориального общественного самоуправления и проставления соответствующего штампа с отметкой о регистрации, содержащей дату регистрации, номер в реестре регистрации и подпись главы местной администрации, заверенная печатью местной администрации. Также местной администрацией выдается свидетельство о регистрации устава территориального общественного самоуправления по установленной правовым актом местной администрации  форме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В реестре регистрации уставов территориального общественного самоуправления отражаю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та регистрации устава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ерритория, на которой осуществляется территориальное общественное самоуправление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фамилия, имя, отчество председателя (или иного руководителя)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местонахождение органа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иные свед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Отказ в регистрации устава территориального общественного самоуправления возможен только в случае непредставления документов, предусмотренных пунктом 7.2 настоящего Положения, либо несоответствия этих документов требованиям действующего законодательства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каз в регистрации устава территориального общественного самоуправления осуществляется в письменной форме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Устав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В уставе территориального общественного самоуправления устанавливаю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рритория, на которой осуществляется территориальное общественное самоуправление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ели, задачи, формы и основные направления деятельности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рядок формирования, прекращения полномочий, права и обязанности, срок полномочий территориального обществен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рядок принятия решени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рядок приобретения имущества, а также порядок пользования и распоряжения указанным имуществом и финансовыми средствам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рядок прекращения осуществления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Органы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Для организации и непосредственной реализации функций территориального общественного самоуправления собрание (конференция) граждан избирает органы территориального общественного самоуправления (совет, комитет, контрольно-ревизионную комиссию (ревизора), иные органы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решению собрания (конференции) граждан,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исполнительного органа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олномочия органов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Органы территориального общественного самоуправления осуществляют полномочия по реализации собственных инициатив граждан, проживающих в границах территории, на которой осуществляется территориальное общественное самоуправление, предусмотренные уставом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Органы территориального общественного самоуправления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Органы территориального общественного самоуправления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Органы территориального общественного самоуправления по вопросам их деятельности вправе обращаться в органы местного самоуправления и к должностным лицам органов местного самоуправления. Органы местного самоуправления и должностные лица органов местного самоуправления обязаны дать письменный ответ по существу обращения, в установленные законодательством срок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.Представители органов территориального общественного самоуправления вправе присутствовать на заседаниях органов местного самоуправления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Органы территориального общественного самоуправления обеспечивают исполнение решений, принятых на собраниях и конференциях граждан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7.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собственному желанию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решению собрания, конференции граждан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Направления деятельности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Орган территориального общественного самоуправления имеет право осуществлять деятельность по следующим направлениям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щита прав и интересов граждан, проживающих в границах территориального образования, в органах государственной власти и местного самоуправле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ция благотворительных акций, содействие в их проведени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действие правоохранительным органам в поддержании общественного порядка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бота с детьми и подростками по месту их жительств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одействие в проведении культурных, спортивных, лечебно-оздоровительных и других мероприяти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) осуществление общественного земельного контроля над соблюдением установленного порядка подготовки и принятия решений органами местного самоуправления в случаях и порядке, предусмотренных Земельным кодексом Российской Федераци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существление общественного контроля над качеством уборки территории и вывозом мусора, решением вопросов благоустройства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содействие органам санитарного, эпидемиологического и экологического контроля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информирование граждан, проживающих в пределах территории, на которой осуществляется территориальное общественное самоуправление, о решениях органов местного самоуправления, принятых по предложениям или при участии граждан, осуществляющих территориальное общественное самоуправление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Органы территориального общественного самоуправления при осуществлении своей деятельности вправе осуществлять иную деятельность по решению вопросов местного значения в соответствии с действующим законодательством, уставом муниципального образования «Новоселовское сельское поселение»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Порядок финансирования деятельности территориального общественного самоуправления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Органы территориального общественного самоуправления могут обращаться в местную администрацию с предложениями о выделении средств на очередной финансовый год из местного бюджета для удовлетворения социально-бытовых потребностей граждан, проживающих в границах территории, на которой осуществляется территориальное общественное самоуправление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о выделении средств должны содержать конкретный перечень работ, предполагаемый их объем и сроки финансирования в соответствии с планом работы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При составлении проекта местного бюджета на очередной финансовый год местная администрация учитывает предложения органов территориального общественного самоуправл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3.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Органы территориального общественного самоуправления представляют в местную администрацию отчеты об использовании выделенных им бюджетных средств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12.5.Контроль использования органами территориального общественного самоуправления средств, выделенных из местного бюджета, осуществляется местной администрацией, соответствующими контрольными орган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5:56:00Z</dcterms:created>
  <dc:creator>Сергей</dc:creator>
  <dc:description/>
  <cp:keywords/>
  <dc:language>en-US</dc:language>
  <cp:lastModifiedBy>1</cp:lastModifiedBy>
  <cp:lastPrinted>2016-11-30T09:47:00Z</cp:lastPrinted>
  <dcterms:modified xsi:type="dcterms:W3CDTF">2016-11-30T05:50:00Z</dcterms:modified>
  <cp:revision>53</cp:revision>
  <dc:subject/>
  <dc:title/>
</cp:coreProperties>
</file>