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 xml:space="preserve">Собрание депутатов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ого сельского поселения 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36"/>
          <w:szCs w:val="36"/>
        </w:rPr>
        <w:t>Мартыновского района Ростовской области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36"/>
          <w:szCs w:val="36"/>
        </w:rPr>
        <w:t>(3-й созыв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603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center"/>
              <w:rPr/>
            </w:pPr>
            <w:r>
              <w:rPr/>
              <w:t>Собранием депутат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.Новоселовка</w:t>
            </w:r>
          </w:p>
        </w:tc>
        <w:tc>
          <w:tcPr>
            <w:tcW w:w="36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29 апреля 2016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бращении в Избирательную комисси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ой области о возложении полномочий</w:t>
      </w:r>
    </w:p>
    <w:p>
      <w:pPr>
        <w:pStyle w:val="Normal"/>
        <w:jc w:val="center"/>
        <w:rPr/>
      </w:pPr>
      <w:r>
        <w:rPr>
          <w:b/>
          <w:szCs w:val="28"/>
        </w:rPr>
        <w:t>избирательной комиссии Новоселов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Мартыновского района Рос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Территориальную избирательную комиссию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артыновского района Ростовской области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szCs w:val="28"/>
              </w:rPr>
              <w:t xml:space="preserve">Руководствуясь пунктом 4 статьи 24 Федерального закона «Об основных  гарантиях избирательных прав и права на участие в референдуме граждан       Российской Федерации», статьей 8 Областного закона «О территориальных      избирательных комиссиях Ростовской области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брание депутатов Новоселовского сельского поселения Мартыновского района Рост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РЕШИЛ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. Обратиться в Избирательную комиссию Ростовской области о возложении полномочий избирательной комиссии Новоселовского сельского поселения   Мартыновского района Ростовской области на Территориальную избирательную    комиссию Мартыновского района Ростов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ab/>
              <w:t>2. Направить настоящее решение в Избирательную комиссию Ростовской област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Глава Новоселовского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сельского поселения                                                                   Н.А.Блаженец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Новоселовка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9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апреля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2016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3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1z0">
    <w:name w:val="WW8Num1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705" w:hanging="0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1:00Z</dcterms:created>
  <dc:creator>VOTA NГO А REGIONALIZAЗГO! SIM AO REFORЗO DO MUNICIPALISMO!</dc:creator>
  <dc:description>A REGIONALIZAЗГO Й UM ERRO COLOSSAL!</dc:description>
  <cp:keywords/>
  <dc:language>en-US</dc:language>
  <cp:lastModifiedBy>1</cp:lastModifiedBy>
  <cp:lastPrinted>2016-05-04T09:48:00Z</cp:lastPrinted>
  <dcterms:modified xsi:type="dcterms:W3CDTF">2016-05-04T05:49:00Z</dcterms:modified>
  <cp:revision>7</cp:revision>
  <dc:subject>JOГO JARDIM x8?! PORRA! DIA 8 VOTA NГO!</dc:subject>
  <dc:title> </dc:title>
</cp:coreProperties>
</file>