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НОВОСЕЛ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27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НОВОСЕЛ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 3-й созыв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mallCaps/>
          <w:sz w:val="20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29</w:t>
      </w:r>
      <w:r>
        <w:rPr>
          <w:rFonts w:cs="Times New Roman" w:ascii="Times New Roman" w:hAnsi="Times New Roman"/>
          <w:b w:val="false"/>
          <w:smallCaps/>
          <w:sz w:val="28"/>
          <w:szCs w:val="28"/>
        </w:rPr>
        <w:t>.04.2015г.</w:t>
        <w:tab/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mallCaps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                            х.Новоселовка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 Новоселовского сельского поселения «Об утверждении реестра должностей муниципальной службы в аппарате Администрации Новоселовского сельского поселения на 2016 год»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муниципального образования «Новоселовское сельское поселение», на основании решения комиссии от 25.04.2016г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обрание депутатов Новоселовского сельского поселения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>РЕШИЛО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брания депутатов Новоселовского сельского поселения от 30.11.2015 № 132 «Об утверждении реестра должностей муниципальной службы в аппарате Администрации Новосе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6 год»  согласно приложения.</w:t>
      </w:r>
    </w:p>
    <w:p>
      <w:pPr>
        <w:pStyle w:val="ConsTitle"/>
        <w:widowControl/>
        <w:numPr>
          <w:ilvl w:val="0"/>
          <w:numId w:val="3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ешение подлежит официальному опубликованию и вступает в силу с 01.07.2016г.  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селовского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Н.А.Блаженец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х.Новоселовк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от 29.04.2016год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№ </w:t>
      </w:r>
      <w:r>
        <w:rPr>
          <w:b w:val="false"/>
          <w:sz w:val="24"/>
          <w:szCs w:val="24"/>
        </w:rPr>
        <w:t>151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решению</w:t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я депутатов Новоселовского</w:t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9.04.2016г. № 151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естр должностей муниципальной службы в аппарате Администрации Новоселовского сельского поселения на 2016год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должность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экономики и финансов                                  1 единица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должность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й бухгалтер                                                                       1 единица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должность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ущий специалист                                                                      4 единицы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сего:                                                                                               6 единиц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color w:val="808080"/>
      <w:sz w:val="20"/>
    </w:rPr>
  </w:style>
  <w:style w:type="paragraph" w:styleId="Style12">
    <w:name w:val="Обычный текст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Style13">
    <w:name w:val="Текст примечания"/>
    <w:basedOn w:val="Normal"/>
    <w:qFormat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22:00Z</dcterms:created>
  <dc:creator>Lena</dc:creator>
  <dc:description/>
  <cp:keywords/>
  <dc:language>en-US</dc:language>
  <cp:lastModifiedBy>1</cp:lastModifiedBy>
  <cp:lastPrinted>2016-05-11T13:28:00Z</cp:lastPrinted>
  <dcterms:modified xsi:type="dcterms:W3CDTF">2016-05-11T09:28:00Z</dcterms:modified>
  <cp:revision>27</cp:revision>
  <dc:subject/>
  <dc:title>Модельный муниципальный правовой акт о бюджетном процессе</dc:title>
</cp:coreProperties>
</file>