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ТЫНОВСКИЙ РАЙОН</w:t>
        <w:br/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НОВОСЕЛОВСКОЕ СЕЛЬСКОЕ ПОСЕЛЕНИ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06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НОВОСЕЛ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 4-й созыв)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7"/>
        <w:gridCol w:w="35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.Новоселовка</w:t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.2016г.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TextBodyIndent"/>
        <w:spacing w:lineRule="atLeast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финансового отчета о поступлении и расходования средств местного бюджета, выделенных на подготовку и проведение выборов  депутатов Собрания депутатов Новоселовского сельского поселения 4-го созыва 18 сентября 2016года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.15, 16 Областного закона «О выборах депутатов представительных органов муниципальных образований в Ростовской области», Постановлением Избирательной комиссии Ростовской области от 22.06.2016г. № 125-15 «О  размерах и порядке выплаты компенсации и дополнительной оплаты труда (вознаграждения) членам муниципальных, окружных, территориальных, участковых избирательных комиссий с правом решающего голоса, а также выплат гражданам, привлекаемым к работе в комиссиях в период подготовки и проведения выборов депутатов представительных органов муниципальных образований в Ростовской области», Постановления Территориальной избирательной комиссии Мартыновского района от 30.06.2016г. № 7-15 «О распределении средств местного бюджета, выделенных Территориальной избирательной комиссии Мартыновского района на подготовку и проведение выборов депутатов Собраний депутатов сельских поселений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Мартыновского района четвертого созыва, утверждении сметы расходов Территориальной комиссии Мартыновского района, участковых избирательных комиссии» и заслушав информацию председателя Территориальной избирательной комиссии Мартыновского района Кожевниковой Л.В. </w:t>
      </w:r>
    </w:p>
    <w:p>
      <w:pPr>
        <w:pStyle w:val="TextBodyIndent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Собрание депутатов Новоселовского сельского поселения</w:t>
      </w:r>
    </w:p>
    <w:p>
      <w:pPr>
        <w:pStyle w:val="TextBodyIndent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lang w:val="ru-RU"/>
        </w:rPr>
      </w:pPr>
      <w:r>
        <w:rPr/>
        <w:t>РЕШИЛО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Утвердить финансовый отчет о поступлении и расходовании средств местного бюджета, выделенных Территориальной избирательной комиссии Мартыновского района на подготовку и проведение выборов депутатов Собрания депутатов Новоселовского сельского поселения Мартыновского района четвертого созыва  согласно приложению 6 к Инструкции (отчет прилагаетс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еловского сельского поселения                                           Е.Н.Черкас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.Новоселовка</w:t>
      </w:r>
    </w:p>
    <w:p>
      <w:pPr>
        <w:pStyle w:val="Normal"/>
        <w:jc w:val="both"/>
        <w:rPr/>
      </w:pPr>
      <w:r>
        <w:rPr/>
        <w:t>14 ноября 2016 год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№ </w:t>
      </w:r>
      <w:r>
        <w:rPr/>
        <w:t>12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29:00Z</dcterms:created>
  <dc:creator>Register-5</dc:creator>
  <dc:description/>
  <cp:keywords/>
  <dc:language>en-US</dc:language>
  <cp:lastModifiedBy>1</cp:lastModifiedBy>
  <cp:lastPrinted>2016-11-16T14:04:00Z</cp:lastPrinted>
  <dcterms:modified xsi:type="dcterms:W3CDTF">2016-11-21T09:51:00Z</dcterms:modified>
  <cp:revision>21</cp:revision>
  <dc:subject/>
  <dc:title>РОССИЙСКАЯ ФЕДЕРАЦИЯ</dc:title>
</cp:coreProperties>
</file>