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еленолуг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62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0 г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олугский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cantSplit w:val="true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обильной группы патрулирования на территории Зеленолугского сельского поселения в пожароопасный период 2020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требований Федерального закона от 21.12.1994 №69 ФЗ «О пожарной безопасности», в целях предупреждения пожаров и загораний в весеннее-летний пожароопасный период, предотвращения гибели и травмирования людей на пожарах, а также в период заготовки грубых кормов,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 Создать мобильную группу патрулирования на территории Зеленолугского сельского поселения в составе, в соответствии с приложением 1.</w:t>
      </w:r>
    </w:p>
    <w:p>
      <w:pPr>
        <w:pStyle w:val="Style1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Мобильной группе систематически осуществлять патрулирование территории Зеленолугского сельского поселения с целью своевременного выявления и предотвращения выжигания сухой растительности в соответствии с графиком и маршрутом (приложение 2).</w:t>
      </w:r>
    </w:p>
    <w:p>
      <w:pPr>
        <w:pStyle w:val="Style14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Со дня вступления в силу настоящего Распоряжение утрачивает силу Распоряжение Администрации Зеленолугского сельского поселения от 21.05.2019  № 47  «О создании мобильной группы патрулирования на территории Зеленолугского сельского поселения в пожароопасный период».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данное распоряжение на официальном сайте Администрации  Мартыновского района в разделе « сельские поселения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аспоряжение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Зеленолуг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Труб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03.04.2020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обильной группы патр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Зеленолугского сельского поселения </w:t>
      </w:r>
    </w:p>
    <w:p>
      <w:pPr>
        <w:pStyle w:val="Normal"/>
        <w:jc w:val="center"/>
        <w:rPr/>
      </w:pPr>
      <w:r>
        <w:rPr>
          <w:b/>
        </w:rPr>
        <w:t>в пожароопасный период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15"/>
        <w:gridCol w:w="2576"/>
        <w:gridCol w:w="254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в групп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руппы,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Зеленолугского сельского 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лка Ю.Н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7187100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28185112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бак А.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893443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 М.С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998672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сырсковВ.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53457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/>
      </w:pPr>
      <w:r>
        <w:rPr/>
        <w:t>от 03.04.2020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График патрулирования мобильной группы на территории Зеленолугского сельского поселения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пожароопасный период 2020год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42"/>
        <w:gridCol w:w="1560"/>
        <w:gridCol w:w="1701"/>
        <w:gridCol w:w="1134"/>
        <w:gridCol w:w="1153"/>
        <w:gridCol w:w="1259"/>
        <w:gridCol w:w="1259"/>
        <w:gridCol w:w="1259"/>
        <w:gridCol w:w="1259"/>
        <w:gridCol w:w="1259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дежурны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, название населенного пункта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Дата дежурства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лкаЮ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71871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28185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алая Го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триж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брикос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,13,17</w:t>
            </w:r>
          </w:p>
          <w:p>
            <w:pPr>
              <w:pStyle w:val="Normal"/>
              <w:jc w:val="center"/>
              <w:rPr/>
            </w:pPr>
            <w:r>
              <w:rPr/>
              <w:t>21,25,29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,5,9,13,17,21,25,29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,5,9,13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7,21,25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9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,5,9,13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7,21,25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9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,5,9,13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7,21,25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9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,5,9,13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7,21,25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9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1,5,9,13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7,21,25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9,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к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8934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х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брикос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,14,</w:t>
            </w:r>
          </w:p>
          <w:p>
            <w:pPr>
              <w:pStyle w:val="Normal"/>
              <w:jc w:val="center"/>
              <w:rPr/>
            </w:pPr>
            <w:r>
              <w:rPr/>
              <w:t>18,22,26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,6,10,14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8,22,2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0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,6,10,14,18,22,2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,6,10,14,18,22,2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,6,10,14,18,22,2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,6,10,14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8,22,2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2,6,10,14,18,22,2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9986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еленолуг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,11,1519,23,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,7,11,1519,23,27,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,7,11,15,19,23,27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,7,11,15,19,23,27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,7,11,15,19,23,27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,7,11,15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19,23,27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3,7,11,15,19,23,27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сырсков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5345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Обливн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ыстр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,12,16,20,24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,8,12,16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0,24,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,8,12,16,20,24,28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,8,12,1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0,24,28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,8,12,1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0,24,28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,8,12,1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0,24,28,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4,8,12,16,</w:t>
            </w:r>
          </w:p>
          <w:p>
            <w:pPr>
              <w:pStyle w:val="Style14"/>
              <w:ind w:left="0" w:hanging="0"/>
              <w:jc w:val="center"/>
              <w:rPr/>
            </w:pPr>
            <w:r>
              <w:rPr/>
              <w:t>20,24,28,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07:00Z</dcterms:created>
  <dc:creator>User</dc:creator>
  <dc:description/>
  <cp:keywords/>
  <dc:language>en-US</dc:language>
  <cp:lastModifiedBy>BEST</cp:lastModifiedBy>
  <cp:lastPrinted>2020-04-08T14:30:00Z</cp:lastPrinted>
  <dcterms:modified xsi:type="dcterms:W3CDTF">2020-04-08T11:53:00Z</dcterms:modified>
  <cp:revision>65</cp:revision>
  <dc:subject/>
  <dc:title>РОССИЙСКАЯ ФЕДЕРАЦИЯ</dc:title>
</cp:coreProperties>
</file>