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Мартын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разование «Зеленолуг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Зеленолугского сельского поселения </w:t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062"/>
      </w:tblGrid>
      <w:tr>
        <w:trPr/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2019 г.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еленолугский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cantSplit w:val="true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здании мобильной группы патрулирования на территории Зеленолугского сельского поселения в пожароопасный период 2019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и требований Федерального закона от 21.12.1994 №69 ФЗ «О пожарной безопасности», в целях предупреждения пожаров и загораний в весеннее-летний пожароопасный период, предотвращения гибели и травмирования людей на пожарах, а также в период заготовки грубых кормов,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. Создать мобильную группу патрулирования на территории Зеленолугского сельского поселения в составе, в соответствии с приложением 1.</w:t>
      </w:r>
    </w:p>
    <w:p>
      <w:pPr>
        <w:pStyle w:val="Style14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Мобильной группе систематически осуществлять патрулирование территории Зеленолугского сельского поселения с целью своевременного выявления и предотвращения выжигания сухой растительности в соответствии с графиком (приложение 2) и маршрутом (приложение 3).</w:t>
      </w:r>
    </w:p>
    <w:p>
      <w:pPr>
        <w:pStyle w:val="Style14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3. Со дня вступления в силу настоящего Распоряжение утрачивает силу Распоряжение Администрации Зеленолугского сельского поселения от 05.04.2019  № 34  «О создании мобильной группы патрулирования на территории Зеленолугского сельского поселения в пожароопасный период».</w:t>
      </w:r>
    </w:p>
    <w:p>
      <w:pPr>
        <w:pStyle w:val="Normal"/>
        <w:suppressAutoHyphens w:val="true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4.Разместить данное распоряжение на официальном сайте Администрации  Мартыновского района в разделе « сельские поселения»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распоряжение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Зеленолуг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Ю.Н.Труби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Зеленолугского сельского поселения</w:t>
      </w:r>
    </w:p>
    <w:p>
      <w:pPr>
        <w:pStyle w:val="Normal"/>
        <w:jc w:val="right"/>
        <w:rPr/>
      </w:pPr>
      <w:r>
        <w:rPr/>
        <w:t>от 21.05.2019 № 4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мобильной группы патрул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территории Зеленолугского сельского поселения </w:t>
      </w:r>
    </w:p>
    <w:p>
      <w:pPr>
        <w:pStyle w:val="Normal"/>
        <w:jc w:val="center"/>
        <w:rPr/>
      </w:pPr>
      <w:r>
        <w:rPr>
          <w:b/>
        </w:rPr>
        <w:t>в пожароопасный период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215"/>
        <w:gridCol w:w="2576"/>
        <w:gridCol w:w="254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в групп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руппы,</w:t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Зеленолугского сельского  посел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илка Ю.Н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97187100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928185112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йбак А.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9893443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групп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башев Ю.С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8940215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групп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нов Д.Ю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8960428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Зеленолугского сельского поселения</w:t>
      </w:r>
    </w:p>
    <w:p>
      <w:pPr>
        <w:pStyle w:val="Normal"/>
        <w:jc w:val="right"/>
        <w:rPr/>
      </w:pPr>
      <w:r>
        <w:rPr/>
        <w:t>от 21.05.2019 № 4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>График дежурств мобильной группы на территории Зеленолугского сельского поселения</w:t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пожароопасный период 2019год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1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740"/>
        <w:gridCol w:w="1662"/>
        <w:gridCol w:w="2126"/>
        <w:gridCol w:w="2410"/>
        <w:gridCol w:w="2126"/>
        <w:gridCol w:w="2268"/>
      </w:tblGrid>
      <w:tr>
        <w:trPr/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ФИО дежурных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Номер телефона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Дата дежурства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лкаЮ.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97187100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9281851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,9,13,17,21,25,29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,9,13,17,21,25,29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,9,13,17,21,25,29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,9,13,17,21,25,29,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к А.И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989344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,10,14,18,22,26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,10,14,18,22,26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,10,14,18,22,26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,10,14,18,22,26,30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ашев Ю.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89402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,11,15,19,23,27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,11,15,19,23,27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,11,15,19,23,27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,11,15,19,23,27,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ов Д.Ю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896042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,12,16,20,24,28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,12,16,20,24,28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,12,16,20,24,28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,12,16,20,24,28,</w:t>
            </w:r>
          </w:p>
        </w:tc>
      </w:tr>
    </w:tbl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Зеленолугского сельского поселения</w:t>
      </w:r>
    </w:p>
    <w:p>
      <w:pPr>
        <w:pStyle w:val="Normal"/>
        <w:jc w:val="right"/>
        <w:rPr/>
      </w:pPr>
      <w:r>
        <w:rPr/>
        <w:t>от 21.05.2019 № 47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Маршрут мобильной группы на территории Зеленолугского сельского поселения в пожароопасный период 2019года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tbl>
      <w:tblPr>
        <w:tblW w:w="94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09"/>
        <w:gridCol w:w="60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87" w:righ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маршрут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62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, название населенного пункт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шрут № 1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еленолугский, п.Черемух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шрут № 2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алая Горка, п.Стриж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 № 3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брикосовый, х.Обливной, п.Быстрый</w:t>
            </w:r>
          </w:p>
        </w:tc>
      </w:tr>
    </w:tbl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07:00Z</dcterms:created>
  <dc:creator>User</dc:creator>
  <dc:description/>
  <cp:keywords/>
  <dc:language>en-US</dc:language>
  <cp:lastModifiedBy>BEST</cp:lastModifiedBy>
  <cp:lastPrinted>2019-04-09T08:29:00Z</cp:lastPrinted>
  <dcterms:modified xsi:type="dcterms:W3CDTF">2019-05-24T08:25:00Z</dcterms:modified>
  <cp:revision>56</cp:revision>
  <dc:subject/>
  <dc:title>РОССИЙСКАЯ ФЕДЕРАЦИЯ</dc:title>
</cp:coreProperties>
</file>