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еленолуг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62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9 г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олугский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обильной группы патрулирования на территории Зеленолугского сельского поселения в пожароопасный период 2019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требований Федерального закона от 21.12.1994 №69 ФЗ «О пожарной безопасности», в целях предупреждения пожаров и загораний в весеннее-летний пожароопасный период, предотвращения гибели и травмирования людей на пожарах, а также в период заготовки грубых кормов,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 Создать мобильную группу патрулирования на территории Зеленолугского сельского поселения в составе, в соответствии с приложением 1.</w:t>
      </w:r>
    </w:p>
    <w:p>
      <w:pPr>
        <w:pStyle w:val="Style1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Мобильной группе систематически осуществлять патрулирование территории Зеленолугского сельского поселения с целью своевременного выявления и предотвращения выжигания сухой растительности в соответствии с графиком (приложение 2) и маршрутом (приложение 3).</w:t>
      </w:r>
    </w:p>
    <w:p>
      <w:pPr>
        <w:pStyle w:val="Style14"/>
        <w:ind w:left="0" w:firstLine="1134"/>
        <w:jc w:val="both"/>
        <w:rPr/>
      </w:pPr>
      <w:r>
        <w:rPr>
          <w:sz w:val="28"/>
          <w:szCs w:val="28"/>
        </w:rPr>
        <w:t>3. Распоряжение Администрации Зеленолугского сельского поселения от 21.06.2016  № 52  «О создании мобильной группы патрулирования на территории Зеленолугского сельского поселения в пожароопасный период» признать утратившим силу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Контроль за исполнением данного распоряжение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Зеленол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Труб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05.04.2019 № 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обильной группы патр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Зеленолугского сельского поселения </w:t>
      </w:r>
    </w:p>
    <w:p>
      <w:pPr>
        <w:pStyle w:val="Normal"/>
        <w:jc w:val="center"/>
        <w:rPr/>
      </w:pPr>
      <w:r>
        <w:rPr>
          <w:b/>
        </w:rPr>
        <w:t>в пожароопасный период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15"/>
        <w:gridCol w:w="2576"/>
        <w:gridCol w:w="254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в групп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руппы,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Зеленолугского сельского 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лка Ю.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7187100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28185112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ольщиковЗ.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443426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бак А.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893443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шев Ю.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940215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Д.Ю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96042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05.04.2019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График дежурств мобильной группы на территории Зеленолугского сельского поселения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ожароопасный период 2019го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740"/>
        <w:gridCol w:w="1662"/>
        <w:gridCol w:w="1842"/>
        <w:gridCol w:w="1701"/>
        <w:gridCol w:w="1843"/>
        <w:gridCol w:w="1843"/>
        <w:gridCol w:w="1701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ФИО дежурных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Дата дежурства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лкаЮ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7187100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281851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,11,16,21,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,11,16,2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,11,16,21,2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,11,16,21,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,11,16,21,26,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ольщиковЗ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4434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2,17,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2,17,2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2,17,2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2,17,2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2,17,22,27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к А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8934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,13,18,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,13,18,2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,13,18,2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,13,18,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,13,18,23,28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ашев Ю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9402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,14,19,2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,14,19,2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,14,19,2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,14,19,2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,14,19,24,2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Д.Ю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89604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,15,20,2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,15,20,2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,15,20,2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,15,20,2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,15,20,25,30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05.04.2019 № 34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Маршрут мобильной группы на территории Зеленолугского сельского поселения в пожароопасный период 2019года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9"/>
        <w:gridCol w:w="60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87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, название населенного пунк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рут № 1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олугский, п.Черемух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рут № 2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лая Горка, п.Стриж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 № 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рикосовый, х.Обливной, п.Быстрый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07:00Z</dcterms:created>
  <dc:creator>User</dc:creator>
  <dc:description/>
  <cp:keywords/>
  <dc:language>en-US</dc:language>
  <cp:lastModifiedBy>BEST</cp:lastModifiedBy>
  <cp:lastPrinted>2019-04-09T08:29:00Z</cp:lastPrinted>
  <dcterms:modified xsi:type="dcterms:W3CDTF">2019-04-09T10:23:00Z</dcterms:modified>
  <cp:revision>49</cp:revision>
  <dc:subject/>
  <dc:title>РОССИЙСКАЯ ФЕДЕРАЦИЯ</dc:title>
</cp:coreProperties>
</file>