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Администрация Зеленолугского сельского поселения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.06.2015 г.</w:t>
        <w:tab/>
        <w:tab/>
        <w:tab/>
        <w:tab/>
        <w:tab/>
        <w:tab/>
        <w:tab/>
        <w:tab/>
        <w:tab/>
        <w:tab/>
        <w:t>№ 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Зеленолуг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Зеленолугского сельского поселения от 11.10.2013 №117 «Об утверждении муниципальной программы Зеленолугского сельского поселения «Развитие физической культуры и спор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Зеленолугского сельского поселения от 19.08.2013 № 95 «Об утверждении Порядка разработки, реализации и оценки эффективности муниципальных программ Зеленолугского сельского поселения» и в целях приведения муниципальной программы Зеленолугского сельского поселения «Развитие  физической культуры и спорта» в соответствие с Решением Собрания депутатов Зеленолугского сельского поселения от 19.12.2014 №105 «О бюджете Зеленолугского сельского поселения Мартыновского района на 2015 год и на плановый период 2016 и 2017 годов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Зеленолугского сельского поселения от 11.10.2013 №117 «Об утверждении муниципальной программы Зеленолугского сельского поселения «Развитие физической культуры и спорта» следующие изменения:</w:t>
      </w:r>
    </w:p>
    <w:p>
      <w:pPr>
        <w:pStyle w:val="Style2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Со дня вступления в силу настоящего Постановления утрачивает силу Постановление Администрации Зеленолугского сельского поселения от 16.01.2015 №6  «О внесении изменений в Постановление Администрации Зеленолугского сельского поселения от 11.10.2013 № 117«Об утверждении муниципальной программы Зеленолугского сельского поселения «Развитие физической культуры и спорта».</w:t>
      </w:r>
    </w:p>
    <w:p>
      <w:pPr>
        <w:pStyle w:val="Style29"/>
        <w:ind w:firstLine="567"/>
        <w:rPr>
          <w:sz w:val="24"/>
          <w:szCs w:val="24"/>
        </w:rPr>
      </w:pPr>
      <w:r>
        <w:rPr>
          <w:sz w:val="24"/>
          <w:szCs w:val="24"/>
        </w:rPr>
        <w:t>4.Контроль за выполнением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Глава  Зеленолуг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ab/>
        <w:tab/>
        <w:t>И.Г. Лыт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firstLine="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firstLine="3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6096" w:firstLine="3"/>
        <w:jc w:val="center"/>
        <w:rPr/>
      </w:pPr>
      <w:r>
        <w:rPr>
          <w:sz w:val="22"/>
          <w:szCs w:val="22"/>
        </w:rPr>
        <w:t>Приложение</w:t>
      </w:r>
    </w:p>
    <w:p>
      <w:pPr>
        <w:pStyle w:val="Normal"/>
        <w:ind w:left="6096" w:firstLine="3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6096" w:firstLine="3"/>
        <w:jc w:val="center"/>
        <w:rPr>
          <w:sz w:val="22"/>
          <w:szCs w:val="22"/>
        </w:rPr>
      </w:pPr>
      <w:r>
        <w:rPr>
          <w:sz w:val="22"/>
          <w:szCs w:val="22"/>
        </w:rPr>
        <w:t>Зеленолугского сельского поселения</w:t>
      </w:r>
    </w:p>
    <w:p>
      <w:pPr>
        <w:pStyle w:val="Normal"/>
        <w:ind w:left="6804" w:firstLine="276"/>
        <w:rPr>
          <w:sz w:val="22"/>
          <w:szCs w:val="22"/>
        </w:rPr>
      </w:pPr>
      <w:r>
        <w:rPr>
          <w:sz w:val="22"/>
          <w:szCs w:val="22"/>
        </w:rPr>
        <w:t>от 24.06.2015  №75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ab/>
        <w:tab/>
        <w:t xml:space="preserve">           «</w:t>
      </w: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Зеленолугского сельского  посел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 11.10.2013 .№ 11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ленолугского сельского поселения «Развитие физической культуры и спорта»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ленолугского сельского поселения «Развитие физической культуры и спорта»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9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8"/>
      </w:tblGrid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Зеленолугского сельского поселения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муниципальная программа  Зеленолугского сельского поселения </w:t>
            </w:r>
            <w:r>
              <w:rPr>
                <w:bCs/>
                <w:sz w:val="24"/>
                <w:szCs w:val="24"/>
              </w:rPr>
              <w:t xml:space="preserve">«Развитие физической культуры и спорта» </w:t>
            </w:r>
            <w:r>
              <w:rPr>
                <w:sz w:val="24"/>
                <w:szCs w:val="24"/>
              </w:rPr>
              <w:t>(далее – муниципальная программа)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еленолуг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физической культуры и массового спорта Зеленолугского сельского поселения.</w:t>
            </w:r>
          </w:p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инфраструктуры спорта в Зеленолугском сельском поселении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 муниципальной программы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лагоприятных условий для дальнейшего развития физической культуры и массового спорта в Зеленолугском сельском поселении и привлечение различных слоев населения  к систематическим занятиям физической культурой и спортом 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требности здорового образа жизни у жителей Зеленолуг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 числа   жителей,  систематически занимающихся    физической   культурой   и   спортом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физически и нравственно здорового молодого поколения Зеленолугского сельского поселения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физкультуры и спорта в населенных пунктах, входящих в состав Зеленолугского сельского поселения</w:t>
            </w:r>
          </w:p>
        </w:tc>
      </w:tr>
      <w:tr>
        <w:trPr>
          <w:trHeight w:val="352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муниципальной  программы  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 </w:t>
            </w:r>
            <w:r>
              <w:rPr>
                <w:sz w:val="24"/>
                <w:szCs w:val="24"/>
              </w:rPr>
              <w:t>Зеленолуг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 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, вовлеченного в спортивные мероприятия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 муниципальной программы 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не выделяются. Сроки реализации 2014-2020 год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бюджета поселения – 435,7  тыс.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– 31,6  тысяч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5 год – 73,7 тысяч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6 год – 48,7 тысяч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7 год – 48,7 тысяч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8 год – 69,8 тысяч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– 76,5 тысяч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– 86,7 тысяч рублей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 программы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проблем физического воспитания и здоровья населения Зеленолугского сельского поселения, направленное на физическое и духовное совершенствование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населения  устойчивой мотивации к занятиям физической культурой и спортом, основ здорового образа жизн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систематически занимающихся физической культурой и спортом граждан, в том числе среди детей и подростков</w:t>
            </w:r>
          </w:p>
        </w:tc>
      </w:tr>
    </w:tbl>
    <w:p>
      <w:pPr>
        <w:pStyle w:val="Normal"/>
        <w:autoSpaceDE w:val="false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Cs/>
        </w:rPr>
      </w:pPr>
      <w:r>
        <w:rPr>
          <w:bCs/>
          <w:sz w:val="24"/>
          <w:szCs w:val="24"/>
        </w:rPr>
        <w:t xml:space="preserve">Раздел 1. Общая характеристика текущего состояния  </w:t>
      </w:r>
      <w:r>
        <w:rPr>
          <w:sz w:val="24"/>
          <w:szCs w:val="24"/>
        </w:rPr>
        <w:t>физической культуры и спорта</w:t>
      </w:r>
      <w:r>
        <w:rPr>
          <w:bCs/>
          <w:sz w:val="24"/>
          <w:szCs w:val="24"/>
        </w:rPr>
        <w:t xml:space="preserve"> Зеленолугского сельского поселения</w:t>
      </w:r>
    </w:p>
    <w:p>
      <w:pPr>
        <w:pStyle w:val="Style24"/>
        <w:spacing w:lineRule="atLeast" w:line="2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4"/>
        <w:spacing w:lineRule="atLeast" w:line="240"/>
        <w:jc w:val="both"/>
        <w:rPr>
          <w:rFonts w:eastAsia="Times New Roman"/>
        </w:rPr>
      </w:pPr>
      <w:r>
        <w:rPr>
          <w:bCs/>
          <w:color w:val="000000"/>
        </w:rPr>
        <w:tab/>
      </w:r>
      <w:r>
        <w:rPr/>
        <w:t>Физическая культура и спорт являются наиболее универсальным способом физического оздоровления населения, 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 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>При реализации муниципальной политики в сфере физической культуры и спорта в Зеленолугском сельском поселении  были выявлены  такие проблемы, как:</w:t>
      </w:r>
    </w:p>
    <w:p>
      <w:pPr>
        <w:pStyle w:val="Style24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ab/>
        <w:t>-  недостаточное привлечение населения к регулярным занятиям физической культурой и спортом;</w:t>
        <w:br/>
        <w:t xml:space="preserve">       </w:t>
        <w:tab/>
        <w:t xml:space="preserve">-  недостаточный уровень пропаганды занятий физической культурой, спортом, здорового образа жизни. </w:t>
      </w:r>
    </w:p>
    <w:p>
      <w:pPr>
        <w:pStyle w:val="Style24"/>
        <w:spacing w:lineRule="atLeast" w:line="24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ab/>
        <w:t xml:space="preserve">Для решения  указанных проблем необходимо активизировать работу по увеличению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>-  числа жителей, систематически занимающихся физкультурой и спортом;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-  численности участников спортивных соревнований;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>- количества спортсменов, принимающих участие в спортивных соревнованиях в поселении, районе,  области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Самыми популярными  видами  спорта  в Зеленолугском сельском поселении   являются футбол и  волейбол,  настольный теннис,  баскетбол. Ежегодно проводятся турниры по вышеперечисленным видам спорта.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В Зеленолугском сельском поселении  функционирует ФОК в п.Черёмухи. В СДК п. Малая Горка и п. Черёмухи установлены столы для занятий настольным теннисом.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Жители Зеленолугского сельского поселения принимают участие в различных спортивных мероприятиях, проводимых в районе, области, становятся призерами соревнований.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Очевидно, что для улучшения здоровья, благосостояния и качества жизни граждан необходимо акцентировать внимание на развитие массовой физической культуры и спорта.  Занятия физической культурой и спортом должны стать составляющей частью здорового образа жизни населе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>Муниципальная программа носит комплексный характер и обеспечивает последовательность в реализации системы мероприятий, направленных на решение проблем в развитии спорта в сельской местности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>Выбор направлений в настоящей муниципальной программе основан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>- на результатах анализа ранее действующей программ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- на определении потребностей, интересов и запросов жителей поселения  различных возрастных групп в занятиях физической культурой и спортом. 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Основными направлениями  в сфере развития физической культуры и спорта являю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развитие традиционных и новых видов спорт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развитие физической культуры и спорта по месту жительств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проведение спортивных мероприятий и праздников;</w:t>
      </w:r>
    </w:p>
    <w:p>
      <w:pPr>
        <w:pStyle w:val="TextBody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>- участие в районных, областных соревнованиях.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>Реализация данной  муниципальной программы позволит создать условия для развития массовых и индивидуальных форм физкультурно-оздоровительной и спортивной работы по месту жительства;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28"/>
        <w:ind w:right="567" w:hanging="0"/>
        <w:jc w:val="center"/>
        <w:rPr/>
      </w:pPr>
      <w:r>
        <w:rPr>
          <w:bCs/>
          <w:sz w:val="24"/>
          <w:szCs w:val="24"/>
        </w:rPr>
        <w:t>Раздел 2</w:t>
      </w:r>
      <w:r>
        <w:rPr>
          <w:sz w:val="24"/>
          <w:szCs w:val="24"/>
        </w:rPr>
        <w:t xml:space="preserve">. Цели, задачи и показатели (индикаторы), </w:t>
        <w:br/>
        <w:t xml:space="preserve">основные ожидаемые конечные результаты, </w:t>
      </w:r>
    </w:p>
    <w:p>
      <w:pPr>
        <w:pStyle w:val="Normal"/>
        <w:tabs>
          <w:tab w:val="clear" w:pos="708"/>
          <w:tab w:val="left" w:pos="5353" w:leader="none"/>
        </w:tabs>
        <w:spacing w:lineRule="auto" w:line="228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Основная цель реализации муниципальной программы – создание благоприятных условий для дальнейшего развития физической культуры и массового спорта в Зеленолугском сельском поселении и привлечение различных слоев населения к занятиям физической культурой и спортом,  а также  воспитание физически и нравственно здорового молодого поколения Зеленолуг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Достижение поставленной цели предполагается за счет решения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формирование здорового образа жизни у жителей Зеленолуг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увеличение   числа   жителей систематически занимающихся    физической   культурой   и   спортом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, подпрограмм муниципальной 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kern w:val="2"/>
          <w:sz w:val="24"/>
          <w:szCs w:val="24"/>
        </w:rPr>
        <w:t>Сведения о методике расчета показателей (индикаторов) муниципальной программы приведены в приложении № 5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- комплексное решение проблем физического воспитания и здоровья населения Зеленолугского сельского поселения, направленное на физическое и духовное совершенствование;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- формирование у подрастающего поколения осознанной потребности в занятиях физической культурой и спортом;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- формирование у населения  устойчивой мотивации к занятиям физической культурой и спортом, основ здорового образа жизни;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 увеличение численности систематически занимающихся физической культурой и спортом граждан, в том числе среди детей и подростков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тапы реализации муниципальной программы не выделяются. Период реализации муниципальной программы 2014 – 2020 годы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3. Обоснование выделения подпрограмм муниципальной  программ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общенная характеристика основ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С целью обеспечения комплексного решения задач муниципальной программы и реализации запланированных ею мероприятий в структуру муниципальной  программы включены две подпрограммы: «Развитие физической культуры и массового спорта Зеленолугского сельского поселения» и «Развитие инфраструктуры спорта в Зеленолугском сельском поселении», которые по своему характеру являются «координирующими» для выполнения каждой отдельной задачи муниципальной 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анные составляющие формируют единую функциональную основу для достижения предусмотренных муниципальной программой показателей развития физической культуры и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 жизни, достигается путем реализации мероприятий, предусмотренных подпрограммами «Развитие физической культуры и массового спорта Зеленолугского сельского поселения» и «Развитие инфраструктуры спорта в Зеленолугском сельском поселении». Мероприятия муниципальной программы реализуются в рамках двух  подпрограмм и обеспечивают решение задач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основных мероприятий подпрограммы «Развитие физической культуры и массового спорта Зеленолугского сельского поселения» обеспечивает 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лизация основных мероприятий подпрограммы «Развитие инфраструктуры спорта в Зеленолугском сельском поселении» обеспечивает решение задачи по созданию спортивной инфраструктуры Зеленолугского сельского поселения.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>Перечень подпрограмм, основных мероприятий муниципальной программы приведен в приложении № 2  к муниципальной 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4. Информация по ресурсному обеспечению муниципальной 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Общий объем финансирования муниципальной программы за счет средств бюджета поселения – 435,7 тыс.рублей, в том числе по годам: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 xml:space="preserve">2014 год – </w:t>
      </w:r>
      <w:r>
        <w:rPr>
          <w:color w:val="000000"/>
          <w:sz w:val="24"/>
          <w:szCs w:val="24"/>
        </w:rPr>
        <w:t>31,6</w:t>
      </w:r>
      <w:r>
        <w:rPr>
          <w:sz w:val="24"/>
          <w:szCs w:val="24"/>
        </w:rPr>
        <w:t xml:space="preserve"> тысяч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015 год – 73,7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016 год – </w:t>
      </w:r>
      <w:r>
        <w:rPr>
          <w:color w:val="000000"/>
          <w:sz w:val="24"/>
          <w:szCs w:val="24"/>
        </w:rPr>
        <w:t>48,7</w:t>
      </w:r>
      <w:r>
        <w:rPr>
          <w:sz w:val="24"/>
          <w:szCs w:val="24"/>
        </w:rPr>
        <w:t xml:space="preserve">  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017 год – </w:t>
      </w:r>
      <w:r>
        <w:rPr>
          <w:color w:val="000000"/>
          <w:sz w:val="24"/>
          <w:szCs w:val="24"/>
        </w:rPr>
        <w:t>48,7</w:t>
      </w:r>
      <w:r>
        <w:rPr>
          <w:sz w:val="24"/>
          <w:szCs w:val="24"/>
        </w:rPr>
        <w:t xml:space="preserve">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18 год – 69,8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19 год – 76,5 тысяч рублей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2020 год – 86,7 тысяч рублей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сурсное обеспечение реализации муниципальной программы за счет средств бюджета поселения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 бюджета поселения на реализацию муниципальной программы приведены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>Расходы бюджета поселения, федерального, областного бюджетов и внебюджетных источников на реализацию муниципальной программы приведены в приложении № 4 к муниципальной программе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5.  Методика оценки  эффективности реализации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ценка планируемой эффективности муниципальной программы проводится Администрацией Зеленолуг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етодика оценки эффективности муниципальной программы включает проведение оценок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тепени соответствия запланированному уровню затрат и эффективности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ценка степени соответствия запланированному уровню затрат и эффективности использования средств бюджета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ценка степени соответствия фактических затрат бюджета поселения запланированному уровню производится по </w:t>
      </w:r>
      <w:bookmarkStart w:id="0" w:name="OLE_LINK2"/>
      <w:r>
        <w:rPr>
          <w:kern w:val="2"/>
          <w:sz w:val="24"/>
          <w:szCs w:val="24"/>
        </w:rPr>
        <w:t>следующей формуле:</w:t>
      </w:r>
      <w:bookmarkEnd w:id="0"/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kern w:val="2"/>
          <w:position w:val="5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 – оценка степени соответствия фактических затрат бюджета поселения запланированному уровню в отчетном году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Бф – фактический объем затрат бюджета поселения в отчетном году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Бп – планируемый объем затрат бюджета поселения в соответствии с Решением о бюджете поселения на отчетный год в отчетном году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асчет эффективности использования средств бюджета поселения производится по следующей формуле: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kern w:val="2"/>
          <w:position w:val="5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 – оценка эффективности использования средств бюджета поселения;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 – оценка степени достижения запланированных результатов муниципальной программы (подпрограммы)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 – оценка степени соответствия фактических затрат бюджета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оответствии с предлагаемой методологией может быть произведена оценка степени соответствия запланированному уровню затрат и эффективности использования средств бюджета поселения подпрограмм, входящих в состав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ценка степени реализации мероприятий (достижения ожидаемых непосредственных результатов их реализации)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ценка степени реализации мероприятий (достижения ожидаемых непосредственных результатов их реализации) муниципальной программы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</m:oMath>
      <w:r>
        <w:rPr>
          <w:kern w:val="2"/>
          <w:position w:val="20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 – оценка степени реализации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Rj – показатель достижения ожидаемого непосредственного результата </w:t>
      </w:r>
      <w:r>
        <w:rPr>
          <w:kern w:val="2"/>
          <w:sz w:val="24"/>
          <w:szCs w:val="24"/>
          <w:lang w:val="en-US"/>
        </w:rPr>
        <w:t>i</w:t>
      </w:r>
      <w:r>
        <w:rPr>
          <w:kern w:val="2"/>
          <w:sz w:val="24"/>
          <w:szCs w:val="24"/>
        </w:rPr>
        <w:t>-го основного мероприятия подпрограммы, определяемый в случае достижения непосредственного результата в отчетном периоде как «1», в случае</w:t>
        <w:br/>
        <w:t>не достижения непосредственного результата – как «0»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l – количество основных мероприятий, включенных в муниципальную программу, достижение непосредственных результатов (этапов непосредственных результатов), запланированных на отчетный период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оответствии с предлагаемой методологией также может быть произведена оценка степени реализации мероприятий (достижения ожидаемых непосредственных результатов их реализации) подпрограмм, входящих в состав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true"/>
        <w:ind w:hanging="0"/>
        <w:jc w:val="center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дел 6. Порядок реализации муниципальной программы</w:t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я Зеленолугского сельского поселения, определенная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лан реализации составляется Администрацией Зеленолуг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лан реализации утверждается Распоряжением Администрации Зеленолугского сельского поселения не позднее 5 рабочих дней со дня утверждения Постановлением Администрации Зеленолугского сельского поселения муниципальной программы и далее ежегодно, не позднее</w:t>
        <w:br/>
        <w:t>1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лучае принятия решения Администрацией Зеленолугского сельского поселения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Контроль за исполнением муниципальной программы осуществляется Администрацией Зеленолугского сельского поселения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Раздел 7. Подпрограмма «Развитие физической</w:t>
        <w:br/>
        <w:t>культуры и массового спорта Зеленолугского сельского поселения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7.1. ПАСПОРТ</w:t>
        <w:br/>
        <w:t>подпрограммы «Развитие физической</w:t>
        <w:br/>
        <w:t>культуры и массового спорта Зеленолугского сельского поселения»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313"/>
        <w:gridCol w:w="6291"/>
      </w:tblGrid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массового спорта Зеленолугского сельского поселения» (далее – подпрограмма)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занятиям физической культурой и спортом максимального количества граждан Зеленолугского сельского поселения, пропаганда здорового образа жизни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физического воспитания различных категорий и групп на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ой и массовым спортом и приобщение их к здоровому образу жизни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Зеленолугского сельского поселения, занимающихся физической культурой и спортом, в общей численности на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зкультурно-спортивных мероприятий среди учащихся, включенных в календарный план официальных физкультурных мероприятий и спортивных мероприятий Зеленолугского сельского поселения, в общем количестве мероприятий, включенных в календарный план официальных физкультурных мероприятий и спортивных мероприятий Зеленолугского сельского поселения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не выделяются. Сроки реализации –</w:t>
              <w:br/>
              <w:t>2014 – 2020 годы</w:t>
            </w:r>
          </w:p>
        </w:tc>
      </w:tr>
      <w:tr>
        <w:trPr>
          <w:trHeight w:val="1632" w:hRule="atLeast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 бюджета поселения  всего – 314,0 тыс. рублей, в том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4 году – 18,3 тыс. рубле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48,7  тыс.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 – 48,7  тыс. рублей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2017 году - 48,7 тысяч рублей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18 году – 41,8 тысяч рублей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19 году – 49,1 тысяч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0 году – 58,7 тысяч рублей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 ожидаемым результатом подпрограммы являетс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физического воспита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граждан, занимающихся адаптивной физической культурой и спорт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участников массовых спортивных и физкультурных мероприятий</w:t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7.2. Характеристика сфер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, обеспечивающих устойчивое социально-экономическое развитие госуда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 достижения  задачи по увеличению  доли граждан, систематически занимающихся физической культурой и спортом, предусмотрены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ршенствование системы физкультурно-спортивного воспитания населения, а также его различных категорий и груп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вышение эффективности пропаганды физической культуры и спорта как важнейшей составляющей здорового образа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инфраструктуры сферы физической культуры и спорта, совершенствованию финансового обеспечения физкультурно-спортив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числу позитивных результатов реализации подпрограммы  следует отнести 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жегодно в Зеленолугском сельском поселении проводится более 10  физкультурно-оздоровительных и спортивно-массовых мероприятий среди различных категорий насел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ом, в подпрограмме запланирован комплекс мер по повышению эффективности пропаганды физической культуры и спорта, развитию студенческого спорта, развитию спортивной инфраструктуры.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7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both"/>
        <w:rPr/>
      </w:pPr>
      <w:r>
        <w:rPr/>
        <w:tab/>
        <w:t>Целью данной подпрограммы является привлечение к занятиям физической культурой и спортом максимального количества граждан Зеленолугского сельского поселения, пропаганда здорового образа жизни.</w:t>
      </w:r>
    </w:p>
    <w:p>
      <w:pPr>
        <w:pStyle w:val="Style24"/>
        <w:jc w:val="both"/>
        <w:rPr/>
      </w:pPr>
      <w:r>
        <w:rPr/>
        <w:tab/>
        <w:t>Достижение данной цели будет обеспечиваться решением следующих основных задач:</w:t>
      </w:r>
    </w:p>
    <w:p>
      <w:pPr>
        <w:pStyle w:val="Style24"/>
        <w:jc w:val="both"/>
        <w:rPr/>
      </w:pPr>
      <w:r>
        <w:rPr/>
        <w:tab/>
        <w:t>совершенствование системы физического воспитания различных категорий и групп населения;</w:t>
      </w:r>
    </w:p>
    <w:p>
      <w:pPr>
        <w:pStyle w:val="Style24"/>
        <w:jc w:val="both"/>
        <w:rPr/>
      </w:pPr>
      <w:r>
        <w:rPr/>
        <w:tab/>
        <w:t>вовлечение населения в занятия физической культурой и массовым спортом и приобщение их к здоровому образу жизни.</w:t>
      </w:r>
    </w:p>
    <w:p>
      <w:pPr>
        <w:pStyle w:val="Style24"/>
        <w:jc w:val="both"/>
        <w:rPr/>
      </w:pPr>
      <w:r>
        <w:rPr/>
        <w:tab/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 как для муниципальной программы в целом, так и для подпрограмм.</w:t>
      </w:r>
    </w:p>
    <w:p>
      <w:pPr>
        <w:pStyle w:val="Style24"/>
        <w:jc w:val="both"/>
        <w:rPr/>
      </w:pPr>
      <w:r>
        <w:rPr/>
        <w:tab/>
        <w:t xml:space="preserve">Сведения о показателях (индикаторах) муниципальной  программы Зеленолугского сельского поселения «Развитие физической культуры и спорта», подпрограмм муниципальной  программы и их значениях приведены в </w:t>
      </w:r>
      <w:r>
        <w:fldChar w:fldCharType="begin"/>
      </w:r>
      <w:r>
        <w:rPr>
          <w:rStyle w:val="InternetLink"/>
          <w:sz w:val="24"/>
          <w:szCs w:val="24"/>
          <w:rFonts w:cs="Times New Roman"/>
          <w:color w:val="000000"/>
        </w:rPr>
        <w:instrText xml:space="preserve"> HYPERLINK "http://www.donland.ru/Default.aspx?pageid=123212" \l "pril2"</w:instrText>
      </w:r>
      <w:r>
        <w:rPr>
          <w:rStyle w:val="InternetLink"/>
          <w:sz w:val="24"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4"/>
          <w:szCs w:val="24"/>
        </w:rPr>
        <w:t xml:space="preserve">приложении № </w:t>
      </w:r>
      <w:r>
        <w:rPr>
          <w:rStyle w:val="InternetLink"/>
          <w:sz w:val="24"/>
          <w:szCs w:val="24"/>
          <w:rFonts w:cs="Times New Roman"/>
          <w:color w:val="000000"/>
        </w:rPr>
        <w:fldChar w:fldCharType="end"/>
      </w:r>
      <w:r>
        <w:rPr/>
        <w:t>1</w:t>
      </w:r>
      <w:r>
        <w:rPr>
          <w:color w:val="000000"/>
        </w:rPr>
        <w:t xml:space="preserve"> </w:t>
      </w:r>
      <w:r>
        <w:rPr/>
        <w:t>к муниципальной программе.</w:t>
      </w:r>
    </w:p>
    <w:p>
      <w:pPr>
        <w:pStyle w:val="Style24"/>
        <w:jc w:val="both"/>
        <w:rPr/>
      </w:pPr>
      <w:r>
        <w:rPr/>
        <w:tab/>
        <w:t>По итогам реализации подпрограммы муниципальной  программы ожидается достижение следующих результатов:</w:t>
      </w:r>
    </w:p>
    <w:p>
      <w:pPr>
        <w:pStyle w:val="Style24"/>
        <w:jc w:val="both"/>
        <w:rPr/>
      </w:pPr>
      <w:r>
        <w:rPr/>
        <w:tab/>
        <w:t>совершенствование системы физического воспитания;</w:t>
      </w:r>
    </w:p>
    <w:p>
      <w:pPr>
        <w:pStyle w:val="Style24"/>
        <w:jc w:val="both"/>
        <w:rPr/>
      </w:pPr>
      <w:r>
        <w:rPr/>
        <w:tab/>
        <w:t>рост числа занимающихся адаптивной физической культурой и спортом;</w:t>
      </w:r>
    </w:p>
    <w:p>
      <w:pPr>
        <w:pStyle w:val="Style24"/>
        <w:jc w:val="both"/>
        <w:rPr/>
      </w:pPr>
      <w:r>
        <w:rPr/>
        <w:tab/>
        <w:t>рост количества участников массовых спортивных и физкультурных мероприятий.</w:t>
      </w:r>
    </w:p>
    <w:p>
      <w:pPr>
        <w:pStyle w:val="Style24"/>
        <w:jc w:val="both"/>
        <w:rPr/>
      </w:pPr>
      <w:r>
        <w:rPr/>
        <w:tab/>
        <w:t>Этапы реализации подпрограммы не выделяются. Период реализации подпрограммы – 2014 – 2020 годы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7.4. Характеристика основных мероприяти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остижения намеченной цели в рамках данной подпрограммы предусматривается реализация следующих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е мероприятие 1.1. «Физическое воспитание населения Зеленолугского поселения и обеспечение организации и проведения физкультурных и массовых спортивных мероприятий», включая реализацию календарного плана официальных физкультурных и спортивных мероприяти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лексные мероприятия среди разных групп и слоев населения Зеленолуг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вышение доступности спортивных объектов для занятий физической культурой и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е мероприятие 1.2. «Пропаганда физической культуры и спорта как важнейших  составляющих здорового образа жизни»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7.5. Информация по ресурсному обеспечению подпрограммы</w:t>
      </w:r>
    </w:p>
    <w:p>
      <w:pPr>
        <w:pStyle w:val="Normal"/>
        <w:rPr/>
      </w:pPr>
      <w:r>
        <w:rPr>
          <w:sz w:val="24"/>
          <w:szCs w:val="24"/>
        </w:rPr>
        <w:tab/>
        <w:t>Общий объем финансирования подпрограммы за счет средств  бюджета поселения  всего – 314,0 тыс. рублей, в том числе по годам:</w:t>
      </w:r>
    </w:p>
    <w:p>
      <w:pPr>
        <w:pStyle w:val="Normal"/>
        <w:rPr/>
      </w:pPr>
      <w:r>
        <w:rPr>
          <w:sz w:val="24"/>
          <w:szCs w:val="24"/>
        </w:rPr>
        <w:tab/>
        <w:t>в 2014 году – 18,3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2015 году – 48,7  тыс. рублей;</w:t>
      </w:r>
    </w:p>
    <w:p>
      <w:pPr>
        <w:pStyle w:val="Style24"/>
        <w:rPr/>
      </w:pPr>
      <w:r>
        <w:rPr/>
        <w:tab/>
        <w:t>в 2016 году – 48,7   тыс. рублей</w:t>
      </w:r>
    </w:p>
    <w:p>
      <w:pPr>
        <w:pStyle w:val="Style24"/>
        <w:rPr/>
      </w:pPr>
      <w:r>
        <w:rPr/>
        <w:tab/>
        <w:t>в 2017 году – 48,7 тысяч рублей;</w:t>
      </w:r>
    </w:p>
    <w:p>
      <w:pPr>
        <w:pStyle w:val="Style24"/>
        <w:rPr/>
      </w:pPr>
      <w:r>
        <w:rPr/>
        <w:tab/>
        <w:t>в 2018 году – 41,8 тысяч рублей;</w:t>
      </w:r>
    </w:p>
    <w:p>
      <w:pPr>
        <w:pStyle w:val="Style24"/>
        <w:rPr/>
      </w:pPr>
      <w:r>
        <w:rPr/>
        <w:tab/>
        <w:t>в 2019 году – 49,1 тысяч рублей;</w:t>
      </w:r>
    </w:p>
    <w:p>
      <w:pPr>
        <w:pStyle w:val="Style24"/>
        <w:rPr>
          <w:kern w:val="2"/>
        </w:rPr>
      </w:pPr>
      <w:r>
        <w:rPr/>
        <w:tab/>
        <w:t>в 2020 году – 58,7 тысяч рублей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сурсное обеспечение реализации подпрограммы за счет средств бюджета поселения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 бюджета поселения на реализацию подпрограммы приведены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Расходы бюджета поселения, федерального, областного бюджетов и внебюджетных источников на реализацию подпрограммы приведены в приложении № 4 к муниципальной программе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а «Развитие</w:t>
        <w:br/>
        <w:t>инфраструктуры спорта в Зеленолугском сельском поселении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8.1. ПАСПОРТ</w:t>
        <w:br/>
        <w:t>подпрограммы «Развитие</w:t>
        <w:br/>
        <w:t>инфраструктуры спорта в Зеленолугском сельском поселении»</w:t>
      </w:r>
    </w:p>
    <w:tbl>
      <w:tblPr>
        <w:tblW w:w="102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313"/>
        <w:gridCol w:w="6291"/>
      </w:tblGrid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инфраструктуры спорта в Зеленолугском сельском поселении»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обеспечивающих возможность  проведения на высоком организационном уровне в Зеленолугском сельском поселении спортивно массовых соревнований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ортивной инфраструктуры Зеленолугского сельского поселения для  обеспечения проведения  в Зеленолугском сельском поселении спортивно – массовых мероприятий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тадионов и спортивных площадок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не выделяются. Сроки реализации –</w:t>
              <w:br/>
              <w:t>2014 – 2020 годы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за счет средств бюджета поселения – </w:t>
            </w:r>
            <w:r>
              <w:rPr>
                <w:sz w:val="24"/>
                <w:szCs w:val="24"/>
                <w:u w:val="single"/>
              </w:rPr>
              <w:t>121,7</w:t>
            </w:r>
            <w:r>
              <w:rPr>
                <w:sz w:val="24"/>
                <w:szCs w:val="24"/>
              </w:rPr>
              <w:t xml:space="preserve">  тыс. рублей, в том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4 году – </w:t>
            </w:r>
            <w:r>
              <w:rPr>
                <w:sz w:val="24"/>
                <w:szCs w:val="24"/>
                <w:u w:val="single"/>
              </w:rPr>
              <w:t>13,3</w:t>
            </w:r>
            <w:r>
              <w:rPr>
                <w:sz w:val="24"/>
                <w:szCs w:val="24"/>
              </w:rPr>
              <w:t xml:space="preserve"> тыс.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5 году - 25,0 тыс.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 – 0,0 тыс.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 – 0,0 тысяч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8 году – 28,0 тысяч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9 году – 27,4 тысяч рубл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0 году – 28,0 тысяч рублей.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 ожидаемым результатом подпрограммы являетс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ортивной инфраструктуры Зеленолугского сельского поселения  для обеспечения проведения  в Зеленолугском сельском поселении спортивно – массовых мероприятий</w:t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8.2. Характеристика сфер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, обеспечивающих устойчивое социально-экономическое развитие госуда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ой из главных задач, по увеличению доли граждан, систематически занимающихся физической культурой и спортом, является развитие инфраструктуры сферы физической культуры и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привлечения граждан к систематическим занятиям физической культурой и спортом проведена большая 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стоящее время  в Зеленолугском сельском поселении  функционирует  более 8 объектов спорта, в том числе 7 спортивных площадок , 1 стад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, внедрение инновационных форм производ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сохранения положительной динамики и устойчивого развития физической культуры и спорта в ближайшие годы необходимо обеспечить сохранение объектов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еленолугском сельском поселении футбол, являющийся одним из наиболее динамичных видов спорта, доступный всем возрастным категориям населения, относится к числу самых популярных массовых видов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имеющихся тренировочных площадок и стадионов  достаточно, но их качество в части наличия трибун, ограждения, оснащения – крайне неудовлетворитель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/>
        <w:t>8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Style24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ями данной под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е сети спортивных объектов, обеспечивающих возможность жителям Зеленолугского сельского поселения  заниматься физической культурой и спор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здание условий и проведение на высоком организационном уровне в Зеленолугском сельском поселении спортивно – массовых мероприят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стижение данных целей будет обеспечиваться решением следующих основны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е спортивной инфраструктуры Зеленолугского сельского поселения  для организации и проведения спортивно – массов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хода реализации муниципальной  программы и характеристики состояния установленной сферы деятельности предусмотрена система целевых показателей (индикаторов) как для муниципальной программы в целом, так и для подпрограм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ведения о показателях (индикаторах) муниципальной  программы Зеленолугского сельского поселения «Развитие физической культуры и спорта», подпрограмм муниципальной  программы и их значениях приведены в </w:t>
      </w:r>
      <w:r>
        <w:fldChar w:fldCharType="begin"/>
      </w:r>
      <w:r>
        <w:rPr>
          <w:rStyle w:val="InternetLink"/>
          <w:sz w:val="24"/>
          <w:szCs w:val="24"/>
          <w:rFonts w:cs="Times New Roman"/>
          <w:color w:val="000000"/>
        </w:rPr>
        <w:instrText xml:space="preserve"> HYPERLINK "http://www.donland.ru/Default.aspx?pageid=123212" \l "pril2"</w:instrText>
      </w:r>
      <w:r>
        <w:rPr>
          <w:rStyle w:val="InternetLink"/>
          <w:sz w:val="24"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4"/>
          <w:szCs w:val="24"/>
        </w:rPr>
        <w:t>приложении № 1</w:t>
      </w:r>
      <w:r>
        <w:rPr>
          <w:rStyle w:val="InternetLink"/>
          <w:sz w:val="24"/>
          <w:szCs w:val="24"/>
          <w:rFonts w:cs="Times New Roman"/>
          <w:color w:val="000000"/>
        </w:rPr>
        <w:fldChar w:fldCharType="end"/>
      </w:r>
      <w:r>
        <w:rPr>
          <w:sz w:val="24"/>
          <w:szCs w:val="24"/>
        </w:rPr>
        <w:t xml:space="preserve"> к муниципаль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ожидаемыми результатами под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е спортивной инфраструктуры Зеленолугского поселения для организации и проведения спортивно – массов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апы реализации подпрограммы не выделяются. Период реализации подпрограммы 2014 – 2020 годы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8.4. Характеристика основных мероприяти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остижения намеченной цели в рамках подпрограммы предусматривается реализация следующих основ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е мероприятие 2.1. Содержание  спортивных объектов Зеленолуг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е мероприятие 2.2 .Регистрация  права собственности на объекты недвижимости.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8.5. Информация по ресурсному обеспечению подпрограммы</w:t>
      </w:r>
    </w:p>
    <w:p>
      <w:pPr>
        <w:pStyle w:val="Style24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  <w:t xml:space="preserve">Общий объем финансирования подпрограммы за счет средств бюджета поселения – </w:t>
      </w:r>
      <w:r>
        <w:rPr>
          <w:sz w:val="24"/>
          <w:szCs w:val="24"/>
          <w:u w:val="single"/>
        </w:rPr>
        <w:t>121,7</w:t>
      </w:r>
      <w:r>
        <w:rPr>
          <w:sz w:val="24"/>
          <w:szCs w:val="24"/>
        </w:rPr>
        <w:t xml:space="preserve"> тыс. рублей, в том числе по годам:</w:t>
      </w:r>
    </w:p>
    <w:p>
      <w:pPr>
        <w:pStyle w:val="Normal"/>
        <w:rPr/>
      </w:pPr>
      <w:r>
        <w:rPr>
          <w:sz w:val="24"/>
          <w:szCs w:val="24"/>
        </w:rPr>
        <w:tab/>
        <w:t xml:space="preserve">в 2014 году – </w:t>
      </w:r>
      <w:r>
        <w:rPr>
          <w:sz w:val="24"/>
          <w:szCs w:val="24"/>
          <w:u w:val="single"/>
        </w:rPr>
        <w:t>13,3</w:t>
      </w:r>
      <w:r>
        <w:rPr>
          <w:sz w:val="24"/>
          <w:szCs w:val="24"/>
        </w:rPr>
        <w:t xml:space="preserve"> тыс.рублей;</w:t>
      </w:r>
    </w:p>
    <w:p>
      <w:pPr>
        <w:pStyle w:val="Normal"/>
        <w:rPr/>
      </w:pPr>
      <w:r>
        <w:rPr>
          <w:sz w:val="24"/>
          <w:szCs w:val="24"/>
        </w:rPr>
        <w:tab/>
        <w:t>в 2015 году - 25,0 тыс.рублей;</w:t>
      </w:r>
    </w:p>
    <w:p>
      <w:pPr>
        <w:pStyle w:val="Style24"/>
        <w:rPr/>
      </w:pPr>
      <w:r>
        <w:rPr/>
        <w:tab/>
        <w:t>в 2016 году – 0,0 тыс.рублей;</w:t>
      </w:r>
    </w:p>
    <w:p>
      <w:pPr>
        <w:pStyle w:val="Style24"/>
        <w:rPr/>
      </w:pPr>
      <w:r>
        <w:rPr/>
        <w:tab/>
        <w:t>в 2017 году – 0,0 тысяч рублей;</w:t>
      </w:r>
    </w:p>
    <w:p>
      <w:pPr>
        <w:pStyle w:val="Style24"/>
        <w:rPr/>
      </w:pPr>
      <w:r>
        <w:rPr/>
        <w:tab/>
        <w:t>в 2018 году – 28,0 тысяч рублей;</w:t>
      </w:r>
    </w:p>
    <w:p>
      <w:pPr>
        <w:pStyle w:val="Style24"/>
        <w:rPr/>
      </w:pPr>
      <w:r>
        <w:rPr/>
        <w:tab/>
        <w:t>в 2019 году – 27,4 тысяч рублей;</w:t>
      </w:r>
    </w:p>
    <w:p>
      <w:pPr>
        <w:pStyle w:val="Style24"/>
        <w:rPr>
          <w:kern w:val="2"/>
        </w:rPr>
      </w:pPr>
      <w:r>
        <w:rPr/>
        <w:tab/>
        <w:t>в 2020 году – 28,0 тысяч рублей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сурсное обеспечение реализации подпрограммы за счет средств бюджета поселения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 бюджета поселения на реализацию подпрограммы приведены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kern w:val="2"/>
          <w:sz w:val="24"/>
          <w:szCs w:val="24"/>
        </w:rPr>
        <w:t>Расходы бюджета поселения, федерального, областного бюджетов и внебюджетных источников на реализацию подпрограммы приведены в приложении № 4 к муниципальной программе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9613900" cy="6901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0" cy="690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муниципальной программе Зеленолугского посел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Развитие физической культуры и спорт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61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оказателях (индикаторах) муниципальной программы, подпрограмм муниципальной программы и их значениях</w:t>
                            </w:r>
                          </w:p>
                          <w:tbl>
                            <w:tblPr>
                              <w:tblW w:w="15146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10"/>
                              <w:gridCol w:w="30"/>
                              <w:gridCol w:w="4185"/>
                              <w:gridCol w:w="30"/>
                              <w:gridCol w:w="1440"/>
                              <w:gridCol w:w="30"/>
                              <w:gridCol w:w="1290"/>
                              <w:gridCol w:w="30"/>
                              <w:gridCol w:w="1350"/>
                              <w:gridCol w:w="30"/>
                              <w:gridCol w:w="1410"/>
                              <w:gridCol w:w="30"/>
                              <w:gridCol w:w="1305"/>
                              <w:gridCol w:w="30"/>
                              <w:gridCol w:w="960"/>
                              <w:gridCol w:w="15"/>
                              <w:gridCol w:w="1155"/>
                              <w:gridCol w:w="30"/>
                              <w:gridCol w:w="1251"/>
                              <w:gridCol w:w="3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Показатель (индикатор)   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91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95" w:right="0" w:hanging="0"/>
                                    <w:jc w:val="center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514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Муниципальная программа «Развитие физической культуры и спорта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14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Подпрограмма 1. «Развитие физической культуры и массового спорта Зеленолугского сельского поселе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both"/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населения, вовлеченного в спортив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ind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both"/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граждан Зеленолугского сельского поселения, систематически занимающихся физической культурой и спортом, в общей числ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ind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  <w:t xml:space="preserve">процентов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both"/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учащихся, систематически занимающихся физической культурой и спортом, в общей численности учащихся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ind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6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both"/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физкультурно-спортивных мероприятий среди учащихся, включенных в календарный план официальных физкультурных мероприятий и спортивных мероприятий Зеленолугского сельского поселения, в общем количестве мероприятий, включенных в календарный план официальных физкультурных мероприятий и спортивных мероприятий Зеленолуг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ind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14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2. «Развитие инфраструктуры спорта в Зеленолугском сельском поселени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стадионов и спортивных площадок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ind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  <w:t>тыс.м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pt;height:543.45pt;mso-wrap-distance-left:9.05pt;mso-wrap-distance-right:9.05pt;mso-wrap-distance-top:0pt;mso-wrap-distance-bottom:0pt;margin-top:0.05pt;mso-position-vertical-relative:text;margin-left:-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 муниципальной программе Зеленолугского поселения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Развитие физической культуры и спорт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61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Свед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>о показателях (индикаторах) муниципальной программы, подпрограмм муниципальной программы и их значениях</w:t>
                      </w:r>
                    </w:p>
                    <w:tbl>
                      <w:tblPr>
                        <w:tblW w:w="15146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10"/>
                        <w:gridCol w:w="30"/>
                        <w:gridCol w:w="4185"/>
                        <w:gridCol w:w="30"/>
                        <w:gridCol w:w="1440"/>
                        <w:gridCol w:w="30"/>
                        <w:gridCol w:w="1290"/>
                        <w:gridCol w:w="30"/>
                        <w:gridCol w:w="1350"/>
                        <w:gridCol w:w="30"/>
                        <w:gridCol w:w="1410"/>
                        <w:gridCol w:w="30"/>
                        <w:gridCol w:w="1305"/>
                        <w:gridCol w:w="30"/>
                        <w:gridCol w:w="960"/>
                        <w:gridCol w:w="15"/>
                        <w:gridCol w:w="1155"/>
                        <w:gridCol w:w="30"/>
                        <w:gridCol w:w="1251"/>
                        <w:gridCol w:w="3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-8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Показатель (индикатор)   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891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Значения показателей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95" w:right="0" w:hanging="0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514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MS Mincho;ＭＳ 明朝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Муниципальная программа «Развитие физической культуры и спорта»  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14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MS Mincho;ＭＳ 明朝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Подпрограмма 1. «Развитие физической культуры и массового спорта Зеленолугского сельского поселения»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both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населения, вовлеченного в спортивные мероприятия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1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both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граждан Зеленолугского сельского поселения, систематически занимающихся физической культурой и спортом, в общей численности населения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 xml:space="preserve">процентов 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both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учащихся, систематически занимающихся физической культурой и спортом, в общей численности учащихся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1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2</w:t>
                            </w:r>
                          </w:p>
                        </w:tc>
                      </w:tr>
                      <w:tr>
                        <w:trPr>
                          <w:trHeight w:val="1386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both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физкультурно-спортивных мероприятий среди учащихся, включенных в календарный план официальных физкультурных мероприятий и спортивных мероприятий Зеленолугского сельского поселения, в общем количестве мероприятий, включенных в календарный план официальных физкультурных мероприятий и спортивных мероприятий Зеленолугского сельского поселения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,8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4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,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514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2. «Развитие инфраструктуры спорта в Зеленолугском сельском поселении»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стадионов и спортивных площадок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тыс.м</w:t>
                            </w:r>
                            <w:r>
                              <w:rPr>
                                <w:spacing w:val="-20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Зеленолугского поселения 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rFonts w:eastAsia="MS Mincho;ＭＳ 明朝"/>
          <w:caps/>
          <w:color w:val="000000"/>
          <w:sz w:val="24"/>
          <w:szCs w:val="24"/>
          <w:lang w:eastAsia="ar-SA"/>
        </w:rPr>
      </w:pPr>
      <w:r>
        <w:rPr>
          <w:sz w:val="24"/>
          <w:szCs w:val="24"/>
        </w:rPr>
        <w:t xml:space="preserve">«Развитие физической культуры и спорта» </w:t>
      </w:r>
    </w:p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>
          <w:rFonts w:ascii="Times New Roman" w:hAnsi="Times New Roman" w:eastAsia="MS Mincho;ＭＳ 明朝" w:cs="Times New Roman"/>
          <w:b w:val="false"/>
          <w:b w:val="false"/>
          <w:caps/>
          <w:color w:val="000000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 w:val="false"/>
          <w:caps/>
          <w:color w:val="000000"/>
          <w:sz w:val="24"/>
          <w:szCs w:val="24"/>
          <w:lang w:eastAsia="ar-SA"/>
        </w:rPr>
      </w:r>
    </w:p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caps/>
          <w:color w:val="000000"/>
          <w:sz w:val="24"/>
          <w:szCs w:val="24"/>
          <w:lang w:eastAsia="ar-SA"/>
        </w:rPr>
        <w:t>Перечень</w:t>
      </w:r>
      <w:r>
        <w:rPr>
          <w:rFonts w:eastAsia="MS Mincho;ＭＳ 明朝" w:cs="Times New Roman" w:ascii="Times New Roman" w:hAnsi="Times New Roman"/>
          <w:b w:val="false"/>
          <w:color w:val="000000"/>
          <w:sz w:val="24"/>
          <w:szCs w:val="24"/>
          <w:lang w:eastAsia="ar-SA"/>
        </w:rPr>
        <w:br/>
        <w:t>подпрограмм, основных мероприятий муниципальной программы «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физической культуры и спорта»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4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8"/>
        <w:gridCol w:w="3047"/>
        <w:gridCol w:w="2152"/>
        <w:gridCol w:w="1445"/>
        <w:gridCol w:w="1419"/>
        <w:gridCol w:w="2190"/>
        <w:gridCol w:w="2311"/>
        <w:gridCol w:w="2079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за исполнение основного мероприятия, мероприятия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    </w:t>
              <w:br/>
            </w:r>
            <w:r>
              <w:rPr>
                <w:color w:val="000000"/>
                <w:spacing w:val="-20"/>
                <w:sz w:val="24"/>
                <w:szCs w:val="24"/>
              </w:rPr>
              <w:t xml:space="preserve">непосредственный </w:t>
            </w:r>
            <w:r>
              <w:rPr>
                <w:color w:val="000000"/>
                <w:sz w:val="24"/>
                <w:szCs w:val="24"/>
              </w:rPr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дствия </w:t>
              <w:br/>
              <w:t>не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с показателями </w:t>
              <w:br/>
              <w:t>муниципальной</w:t>
              <w:br/>
              <w:t xml:space="preserve">программы (подпрограммы)    </w:t>
              <w:b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начала  </w:t>
              <w:b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4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3"/>
        <w:gridCol w:w="3030"/>
        <w:gridCol w:w="2166"/>
        <w:gridCol w:w="1445"/>
        <w:gridCol w:w="1417"/>
        <w:gridCol w:w="2193"/>
        <w:gridCol w:w="2309"/>
        <w:gridCol w:w="2078"/>
      </w:tblGrid>
      <w:tr>
        <w:trPr>
          <w:tblHeader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1. «</w:t>
            </w:r>
            <w:r>
              <w:rPr>
                <w:sz w:val="24"/>
                <w:szCs w:val="24"/>
              </w:rPr>
              <w:t>Развитие физической культуры и массового спорта</w:t>
            </w:r>
            <w:r>
              <w:rPr>
                <w:color w:val="000000"/>
                <w:sz w:val="24"/>
                <w:szCs w:val="24"/>
              </w:rPr>
              <w:t xml:space="preserve"> Зеленолугского  сельского поселения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1.1. </w:t>
            </w:r>
            <w:r>
              <w:rPr>
                <w:sz w:val="24"/>
                <w:szCs w:val="24"/>
              </w:rPr>
              <w:t>Физическое воспитание населения Зеленолуг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физического воспитания жителей поселения и системы проведения физкультурных и спортивных мероприят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ко</w:t>
              <w:softHyphen/>
              <w:t>личества физкультурных и спортивных мероприятий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. Пропаганда физической культуры и спорта как важнейших  составляющих здорового образа жизн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пропаганды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 эффективности пропаганды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 Развитие инфраструктуры спорта в Зеленолугском сельском поселении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2.1. </w:t>
            </w:r>
            <w:r>
              <w:rPr>
                <w:sz w:val="24"/>
                <w:szCs w:val="24"/>
              </w:rPr>
              <w:t>Содержание  спортивных объектов Зеленолуг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остояния спортивных объект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удшение состояния спортивных объек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Зеленолугского поселения 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асходы</w:t>
      </w:r>
    </w:p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а поселения на реализацию муниципальной программы Зеленолугского сельского поселения</w:t>
      </w:r>
    </w:p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витие физической культуры и спорта»</w:t>
      </w:r>
    </w:p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5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421"/>
        <w:gridCol w:w="1833"/>
        <w:gridCol w:w="718"/>
        <w:gridCol w:w="732"/>
        <w:gridCol w:w="612"/>
        <w:gridCol w:w="611"/>
        <w:gridCol w:w="801"/>
        <w:gridCol w:w="780"/>
        <w:gridCol w:w="810"/>
        <w:gridCol w:w="735"/>
        <w:gridCol w:w="750"/>
        <w:gridCol w:w="870"/>
        <w:gridCol w:w="770"/>
      </w:tblGrid>
      <w:tr>
        <w:trPr>
          <w:trHeight w:val="63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тус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ходы (тыс.руб.), годы</w:t>
            </w:r>
          </w:p>
        </w:tc>
      </w:tr>
      <w:tr>
        <w:trPr>
          <w:trHeight w:val="7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РБ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зП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4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8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9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661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, в том числ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3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6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,7</w:t>
            </w:r>
          </w:p>
        </w:tc>
      </w:tr>
      <w:tr>
        <w:trPr>
          <w:trHeight w:val="103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3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6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физической культуры и массового спорта</w:t>
            </w:r>
            <w:r>
              <w:rPr>
                <w:color w:val="000000"/>
                <w:sz w:val="24"/>
                <w:szCs w:val="24"/>
              </w:rPr>
              <w:t xml:space="preserve"> Зеленолугского  сельского поселения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1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сновное </w:t>
            </w:r>
          </w:p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1.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воспитание населения Зеленолуг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8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сновное </w:t>
            </w:r>
          </w:p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1.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а физической культуры и спорта как важнейших  составляющих здорового образа жизн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,1</w:t>
            </w:r>
          </w:p>
        </w:tc>
      </w:tr>
      <w:tr>
        <w:trPr>
          <w:trHeight w:val="154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раструктуры спорта в Зеленолугском сельском поселении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13,3</w:t>
            </w:r>
          </w:p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сновное </w:t>
            </w:r>
          </w:p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2.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 спортивных объектов Зеленолугского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13,3</w:t>
            </w:r>
          </w:p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</w:tr>
    </w:tbl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Зеленолугского поселения 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" w:name="Par879"/>
      <w:bookmarkEnd w:id="1"/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51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7"/>
        <w:gridCol w:w="2467"/>
        <w:gridCol w:w="1840"/>
        <w:gridCol w:w="961"/>
        <w:gridCol w:w="1040"/>
        <w:gridCol w:w="978"/>
        <w:gridCol w:w="1087"/>
        <w:gridCol w:w="1087"/>
        <w:gridCol w:w="1087"/>
        <w:gridCol w:w="1087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>исполнитель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3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6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3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6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массового 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ленолугского  сельского поселения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1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1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раструктуры спорта в Зеленолугском сельском поселени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0632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Зеленолугского поселения 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методике расчета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746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566"/>
        <w:gridCol w:w="1583"/>
        <w:gridCol w:w="5218"/>
        <w:gridCol w:w="4081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 измер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(формула)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ческие пояснения к показателю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показатели   </w:t>
              <w:br/>
              <w:t>(используемые в формуле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физкультурно-спортивных мероприятий среди учащихся, включенных в календарный план официальных физкультурных мероприятий и спортивных мероприятий Зеленолугского сельского поселения, в общем количестве мероприятий, включенных в календарный план официальных физкультурных мероприятий и спортивных мероприятий Зеленолугского сельского посе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</w:t>
            </w:r>
            <w:r>
              <w:rPr>
                <w:kern w:val="2"/>
                <w:sz w:val="24"/>
                <w:szCs w:val="24"/>
              </w:rPr>
              <w:t xml:space="preserve">Н см </w:t>
            </w:r>
          </w:p>
          <w:p>
            <w:pPr>
              <w:pStyle w:val="ConsPlusNonformat"/>
              <w:widowControl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 см = </w:t>
            </w:r>
            <w:r>
              <w:rPr>
                <w:rFonts w:cs="Times New Roman" w:ascii="Times New Roman" w:hAnsi="Times New Roman"/>
                <w:spacing w:val="-40"/>
                <w:kern w:val="2"/>
                <w:sz w:val="24"/>
                <w:szCs w:val="24"/>
              </w:rPr>
              <w:t>--------------------------------------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х 100% </w:t>
            </w:r>
          </w:p>
          <w:p>
            <w:pPr>
              <w:pStyle w:val="ConsPlusNonformat"/>
              <w:widowControl/>
              <w:rPr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 фсм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см – доля физкультурно-спортивных мероприятий среди учащихся, включенных в календарный план официальных физкультурных мероприятий и спортивных мероприятий Зеленолугского сельского поселения, в общем количестве мероприятий, включенных в календарный план официальных физкультурных мероприятий и спортивных мероприятий Зеленолугского сельского поселен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 см – количество физкультурных и спортивных мероприятий, включенных в календарный план официальных физкультурных и спортивных мероприятий Зеленолугского сельского поселения.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 фсм – общее количество физкультурных и спортивных мероприятий, включенных в календарный план официальных физкультурных и спортивных мероприятий Зеленолугского сельского поселения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вень освоения бюджетных средств, выделенных на реализацию муниципальной програм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бс = Сб / Со х 1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бс – уровень освоения бюджетных средств выделенных на реализацию муниципальной программ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 – средства, освоенные в результате реализации муниципальной программы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б – средства, выделенные на реализацию муниципальной программы»</w:t>
            </w:r>
          </w:p>
        </w:tc>
      </w:tr>
    </w:tbl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0632" w:leader="none"/>
          <w:tab w:val="left" w:pos="1091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425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sz w:val="24"/>
      <w:lang w:val="en-US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b/>
      <w:sz w:val="32"/>
      <w:lang w:val="en-US"/>
    </w:rPr>
  </w:style>
  <w:style w:type="character" w:styleId="13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21">
    <w:name w:val="Основной текст 2 Знак"/>
    <w:qFormat/>
    <w:rPr>
      <w:rFonts w:cs="Times New Roman"/>
      <w:lang w:val="en-US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Calibri" w:hAnsi="Calibri" w:cs="Times New Roman"/>
      <w:lang w:val="en-US"/>
    </w:rPr>
  </w:style>
  <w:style w:type="character" w:styleId="212">
    <w:name w:val="Основной текст с отступом 2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rFonts w:cs="Times New Roman"/>
      <w:sz w:val="22"/>
      <w:szCs w:val="22"/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  <w:lang w:bidi="ar-SA"/>
    </w:rPr>
  </w:style>
  <w:style w:type="character" w:styleId="Style20">
    <w:name w:val="Без интервала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ind w:left="0" w:right="0" w:firstLine="720"/>
      <w:jc w:val="center"/>
    </w:pPr>
    <w:rPr>
      <w:rFonts w:ascii="Calibri" w:hAnsi="Calibri" w:eastAsia="Times New Roman" w:cs="Calibri"/>
      <w:b/>
      <w:sz w:val="32"/>
      <w:szCs w:val="2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firstLine="340"/>
      <w:jc w:val="both"/>
    </w:pPr>
    <w:rPr>
      <w:rFonts w:ascii="Calibri" w:hAnsi="Calibri" w:eastAsia="Times New Roman" w:cs="Calibri"/>
      <w:sz w:val="24"/>
      <w:szCs w:val="22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ind w:left="283" w:right="0" w:hanging="283"/>
      <w:jc w:val="both"/>
    </w:pPr>
    <w:rPr>
      <w:color w:val="000000"/>
      <w:sz w:val="28"/>
      <w:szCs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Calibri" w:hAnsi="Calibri" w:eastAsia="Times New Roman" w:cs="Calibri"/>
      <w:sz w:val="16"/>
      <w:szCs w:val="16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Times New Roman" w:cs="Calibri"/>
      <w:sz w:val="22"/>
      <w:szCs w:val="22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Calibri" w:hAnsi="Calibri" w:eastAsia="Times New Roman" w:cs="Calibri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auto"/>
      <w:sz w:val="28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/>
    <w:rPr>
      <w:color w:val="000000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ком"/>
    <w:basedOn w:val="Normal"/>
    <w:qFormat/>
    <w:pPr>
      <w:spacing w:before="80" w:after="80"/>
      <w:jc w:val="center"/>
    </w:pPr>
    <w:rPr/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51" w:after="0"/>
      <w:ind w:left="257" w:right="0" w:hanging="0"/>
    </w:pPr>
    <w:rPr>
      <w:rFonts w:eastAsia="Times New Roman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P2">
    <w:name w:val="p2"/>
    <w:basedOn w:val="Normal"/>
    <w:qFormat/>
    <w:pPr>
      <w:ind w:left="0" w:right="0"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40:00Z</dcterms:created>
  <dc:creator>Иван</dc:creator>
  <dc:description/>
  <cp:keywords/>
  <dc:language>en-US</dc:language>
  <cp:lastModifiedBy>BEST</cp:lastModifiedBy>
  <cp:lastPrinted>2015-06-25T09:58:00Z</cp:lastPrinted>
  <dcterms:modified xsi:type="dcterms:W3CDTF">2015-06-25T06:29:00Z</dcterms:modified>
  <cp:revision>31</cp:revision>
  <dc:subject/>
  <dc:title>                                                    Российская Федерация</dc:title>
</cp:coreProperties>
</file>