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Зеленолугского сельского поселения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2720" w:leader="none"/>
        </w:tabs>
        <w:suppressAutoHyphens w:val="true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2720" w:leader="none"/>
        </w:tabs>
        <w:suppressAutoHyphens w:val="true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3179"/>
      </w:tblGrid>
      <w:tr>
        <w:trPr>
          <w:trHeight w:val="297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.06.2015 г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. Зеленолугски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внесении изменений в Распоряжение Администрации Зеленолугского сельского поселения от 01.12.2014 №98 «Об  утверждении плана реализации муниципальной программы Зеленолугского сельского поселения  «Жилищно-коммунальное хозяйство Зеленолугского сельского поселения» на 2015год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плана реализации муниципальной программы Зеленолугского сельского поселения  «Жилищно-коммунальное хозяйство Зеленолугского сельского поселения» на 2015год  в соответствие с муниципальной программой Зеленолугского сельского поселения «Жилищно-коммунальное хозяйство Зеленолугского сельского поселения»: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Внести в Распоряжение Администрации Зеленолугского сельского поселения от 01.12.2014 №98 «Об утверждении плана реализации муниципальной программы Зеленолугского сельского поселения «Жилищно-коммунальное хозяйство Зеленолугского сельского поселения» на 2015год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Распоряжению изложить в следующе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о дня его подписания и распространяется на правоотношения, возникшие с 1января 2015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Со дня вступления в силу настоящего Распоряжения утрачивает силу Распоряжение Администрации Зеленолугского сельского поселения от 04.03.2015 №25 «О внесении изменений в Распоряжение Администрации Зеленолугского сельского поселения от 01.12.2014 №98 «Об  утверждении плана реализации муниципальной программы Зеленолугского сельского поселения  «Жилищно-коммунальное хозяйство Зеленолугского сельского поселения» на 2015год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еленолуг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И.Г. Лыт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Распоря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17.06.2015г. № 67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«Приложение к Распоря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01.12.2014г. №  98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1054"/>
      <w:bookmarkEnd w:id="0"/>
      <w:r>
        <w:rPr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еализации муниципальной программы Зеленолугского сельского поселения «Жилищно-коммунальное хозяйство Зеленолуг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сельского поселения» на 2015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73"/>
        <w:gridCol w:w="1080"/>
        <w:gridCol w:w="2293"/>
        <w:gridCol w:w="1417"/>
        <w:gridCol w:w="1276"/>
        <w:gridCol w:w="1134"/>
        <w:gridCol w:w="1134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мунальное хозяйство Зеленолугского сельского поселения»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объектов водопроводно-канализационного хозяйства в соответствии, 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1.1: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по объектам водопроводно-канализационного хозяй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лубинного насо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объектов водопроводно-канализационного хозяйства в соответствии, 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1.2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азопров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газопроводов состояни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редств защиты объектов ВК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ктов водопроводно-канализационного хозяйства в соответствии, 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экспертиза проектной документации и результатов инженерных изыска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стоверности определения сметной стоимости на капитальный ремонт объе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объекты недвижим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ие права собственности на объекты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 </w:t>
            </w:r>
          </w:p>
          <w:p>
            <w:pPr>
              <w:pStyle w:val="Text"/>
              <w:spacing w:before="0" w:after="0"/>
              <w:rPr/>
            </w:pPr>
            <w:r>
              <w:rPr/>
              <w:t xml:space="preserve">  </w:t>
            </w:r>
            <w:r>
              <w:rPr/>
              <w:t>снижение уровня износа объектов коммунальной инфраструктуры до 30 процентов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в сетях водоснабжения до 5 процентов; обеспечение бесперебойной подач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аче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ьевой воды от источни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ителя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гическа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ы водоот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уществующих сетей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едостаточ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скную способность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sz w:val="22"/>
                <w:szCs w:val="22"/>
              </w:rPr>
              <w:t>снижение уровня износа объектов коммунальной инфраструктуры до 30 процентов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отерь в сетях водоснабжения до 5 процентов; обеспечение бесперебойной подачи в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населенных пунктов Зеленолугского сельского посе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енных пун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и содержание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до нормативного уровня освещенности населенных пунктов с применением энергосберегающих технологий и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для нужд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успешного развития экономик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еленых наса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.1 уход за многолетними насаждениями (сгребание листьев, вырубка поросли в парк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санитарных норм и эстетического вида территори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4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4.1 акарицидная (противоклещевая) обработка мест захоронений (кладбищ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4.2 доставка неопознанных и невостребованных тру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4.3 Приобретение песка на кладб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4.4 Транспортировка песка на кладбищ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еленолугского сельского поселения Ведущий специалист Шайбак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санитарных нор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5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5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амя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5.2 сбор и вывоз мусора с несанкционированных свал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5.3 Сбор и вывоз мусора с объектов благоустройства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санитарных норм и эстетического вида территории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6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екарственного средства ветеринарного назначения (Дитилин – сухой) и инъекционных дротиков «ИД-2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санитарных норм территори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7: Регистрация права собствен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ов недвиж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2.7.1 регистрация права собствен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ие права собственности на объекты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8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водой прудов, находящихся на территории Зеленолугского сельского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ание объектов в состояни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ое управление комплексным поселения благоустройством; определение перспективы улучшения благоустройства поселения; создание условий для работы и отдыха жителей поселения; улучшение состояния территорий поселения; привитие жителям поселения любви и уважения к своему поселку, к соблюдению чистоты и порядка на территории посе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обстановки и создание среды, комфортной для проживания жителей поселения; совершенствование эстетического состояния территори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 площади благоустроенных зелёных насаждений в поселении; создание зелёных зон отдыха для жителей поселения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отвращение сокращения зелёных насаждений; увеличение количества высаживаемых деревьев; благоустроенность населенных пунктов поселения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блюдение чистоты и порядка на территории посел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Зеленолугского сельского посе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ого энергетического обслед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нергетических паспортов и мероприя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2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политики энергосбере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дготовки в сфере энергосбере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4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отребления электроэнерг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тепловой и электрической энергии, воды и улучшение экологической ситуации, снижение затрат бюджета поселения на оплату коммунальных ресурсов; полный переход на приборный учет при расчетах организаций муниципальной бюджетной сферы с организациями коммунального комплекса; переход на приборный учет при расчетах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расходов местного бюджета на оплату энергетических ресурсов, снижение потерь тепловой и электрической энергии, воды и улучшение экологической ситуации, переход на приборный учет при расчетах насел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в сетях водоснабжения до 5%;</w:t>
            </w:r>
            <w:r>
              <w:rPr>
                <w:color w:val="000000"/>
                <w:sz w:val="22"/>
                <w:szCs w:val="22"/>
              </w:rPr>
              <w:t xml:space="preserve"> обеспечение бесперебойная подача </w:t>
            </w:r>
            <w:r>
              <w:rPr>
                <w:rFonts w:eastAsia="Batang;바탕"/>
                <w:color w:val="000000"/>
                <w:sz w:val="22"/>
                <w:szCs w:val="22"/>
              </w:rPr>
              <w:t>качественной</w:t>
            </w:r>
            <w:r>
              <w:rPr>
                <w:color w:val="000000"/>
                <w:sz w:val="22"/>
                <w:szCs w:val="22"/>
              </w:rPr>
              <w:t xml:space="preserve"> питьевой воды от источника </w:t>
            </w:r>
            <w:r>
              <w:rPr>
                <w:rFonts w:eastAsia="Batang;바탕"/>
                <w:color w:val="000000"/>
                <w:sz w:val="22"/>
                <w:szCs w:val="22"/>
              </w:rPr>
              <w:t>до</w:t>
            </w:r>
            <w:r>
              <w:rPr>
                <w:color w:val="000000"/>
                <w:sz w:val="22"/>
                <w:szCs w:val="22"/>
              </w:rPr>
              <w:t xml:space="preserve"> потребителя;</w:t>
            </w:r>
            <w:r>
              <w:rPr>
                <w:sz w:val="22"/>
                <w:szCs w:val="22"/>
              </w:rPr>
              <w:t xml:space="preserve"> модернизация существующих сетей, имеющих </w:t>
            </w:r>
            <w:r>
              <w:rPr>
                <w:rFonts w:eastAsia="Batang;바탕"/>
                <w:sz w:val="22"/>
                <w:szCs w:val="22"/>
              </w:rPr>
              <w:t>недостаточную</w:t>
            </w:r>
            <w:r>
              <w:rPr>
                <w:sz w:val="22"/>
                <w:szCs w:val="22"/>
              </w:rPr>
              <w:t xml:space="preserve"> пропускную способность; </w:t>
            </w:r>
            <w:r>
              <w:rPr>
                <w:color w:val="000000"/>
                <w:sz w:val="22"/>
                <w:szCs w:val="22"/>
              </w:rPr>
              <w:t>создание условий для работы и отдыха жителей поселения, улучшение состояния территорий поселения, соблюдению чистоты и порядка на территории поселения</w:t>
            </w:r>
            <w:r>
              <w:rPr>
                <w:sz w:val="22"/>
                <w:szCs w:val="22"/>
              </w:rPr>
              <w:t xml:space="preserve"> улучшение экологической обстановки и создание среды, комфортной для проживания жителей поселения; совершенствование эстетического состояния территории;</w:t>
            </w:r>
            <w:r>
              <w:rPr>
                <w:iCs/>
                <w:sz w:val="22"/>
                <w:szCs w:val="22"/>
              </w:rPr>
              <w:t xml:space="preserve"> увеличение площади благоустроенных зелёных насаждений в поселении; п</w:t>
            </w:r>
            <w:r>
              <w:rPr>
                <w:sz w:val="22"/>
                <w:szCs w:val="22"/>
              </w:rPr>
              <w:t>редотвращение сокращения зелёных насаждений увеличение количества высаживаемых деревьев благоустроенность населенных пунктов поселения; снижение затрат местного бюджета на оплату коммунальных ресурсов; полный переход на приборный учет при расчетах организаций муниципальной бюджетной сферы с организациями коммунального комплекса; переход на приборный учет при расчетах населен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Название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8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3:00Z</dcterms:created>
  <dc:creator>Admin</dc:creator>
  <dc:description/>
  <cp:keywords/>
  <dc:language>en-US</dc:language>
  <cp:lastModifiedBy>Бухгалтерия</cp:lastModifiedBy>
  <cp:lastPrinted>2015-03-04T09:47:00Z</cp:lastPrinted>
  <dcterms:modified xsi:type="dcterms:W3CDTF">2015-06-17T11:33:00Z</dcterms:modified>
  <cp:revision>2</cp:revision>
  <dc:subject/>
  <dc:title/>
</cp:coreProperties>
</file>