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Зеленолугского сельского поселения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3179"/>
      </w:tblGrid>
      <w:tr>
        <w:trPr>
          <w:trHeight w:val="297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4.03.2015 г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Распоряжение Администрации Зеленолугского сельского поселения от 01.12.2014 №97 «Об  утверждении плана реализации муниципальной программы Зеленолугского сельского поселения  «Развитие транспортной системы» на 2015год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плана реализации муниципальной программы Зеленолугского сельского поселения  «Развитие транспортной системы» на 2015год  в соответствие с муниципальной программой Зеленолугского сельского поселения «Развитие транспортной системы»: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Внести в Распоряжение Администрации Зеленолугского сельского поселения от 01.12.2014 №97 «Об утверждении плана реализации муниципальной программы Зеленолугского сельского поселения «Развитие транспортной системы» на 2015год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Распоряжению изложить в следующе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о дня его подписания и распространяется на правоотношения, возникшие с 1января 2015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Со дня вступления в силу настоящего Распоряжения утрачивает силу Распоряжение Администрации Зеленолугского сельского поселения от 20.01.2015 №13 «О внесении изменений в Распоряжение Администрации Зеленолугского сельского поселения от 01.12.2014 №97 «Об  утверждении плана реализации муниципальной программы Зеленолугского сельского поселения  «Развитие транспортной системы» на 2015год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еленолуг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И.Г. Лыт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04.03.2015г. № 26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«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01.12.2014г. №  97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1054"/>
      <w:bookmarkEnd w:id="0"/>
      <w:r>
        <w:rPr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Зеленолугского сельского поселения «Развитие транспортной системы» на 2015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6"/>
        <w:gridCol w:w="1843"/>
        <w:gridCol w:w="1417"/>
        <w:gridCol w:w="1487"/>
        <w:gridCol w:w="1206"/>
        <w:gridCol w:w="1134"/>
        <w:gridCol w:w="1134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F:%5CDocuments%20and%20Settings%5CAdmin.SHAYBAK%5C%D0%A0%D0%B0%D0%B1%D0%BE%D1%87%D0%B8%D0%B9%20%D1%81%D1%82%D0%BE%D0%BB%5C%D0%9F%D1%80%D0%BE%D0%B5%D0%BA%D1%82%D1%8B%20%D0%BF%D0%BE%20%D0%BF%D0%BB%D0%B0%D0%BD%D0%B0%D0%BC%20%D0%BF%D1%80%D0%BE%D0%B3%D1%80%D0%B0%D0%BC%D0%BC%5C%D0%A2%D0%B0%D0%B1%D0%BB%D0%B8%D1%86%D0%B0%20%D0%9F%D0%BB%D0%B0%D0%BD%20%D1%80%D0%B5%D0%B0%D0%BB%D0%B8%D0%B7%D0%B0%D1%86%D0%B8%D0%B8%20%D0%BF%D1%80%D0%BE%D0%B3%D1%80%D0%B0%D0%BC%D0%BC%D1%8B%20%D0%A2%D0%A0%2087.doc" \l "Par1127%23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ранспортной инфраструктуры Зеленолугского сельского поселения»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бильных дорог в полном объеме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1.1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бильных дорог в полном объеме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;LuzSans-Book" w:hAnsi="Calibri;LuzSans-Book" w:eastAsia="Calibri;LuzSans-Book" w:cs="Calibri;LuzSans-Book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1.3.1  Разработка проектно-сметной документации на капитальный ремонт </w:t>
            </w:r>
            <w:r>
              <w:rPr>
                <w:bCs/>
                <w:sz w:val="24"/>
                <w:szCs w:val="24"/>
              </w:rPr>
              <w:t>внутрипоселковой дороги по ул. Западная в п. Абрикосов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LuzSans-Book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spacing w:lineRule="auto" w:line="276" w:before="0" w:after="200"/>
              <w:rPr>
                <w:rFonts w:ascii="Calibri;LuzSans-Book" w:hAnsi="Calibri;LuzSans-Book" w:eastAsia="Calibri;LuzSans-Book" w:cs="Calibri;LuzSans-Book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ектной докумен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й работ по капитальному ремонту автомобильных дорог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5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ава собственности на объекты 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LuzSans-Book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тверждение права собственности на объекты недвижимости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учшение транспортно-эксплуатационных показа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ленолуг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LuzSans-Book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учшение транспортно-эксплуатационных показа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ленолуг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безопасности дорожного движения на территории Зеленолугского сельского поселения»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шумовых полос на участках приближения  к пешеходным переходам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ешеходных переходов светодиодными знаками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Calibri;LuzSans-Book"/>
                <w:sz w:val="24"/>
                <w:szCs w:val="24"/>
              </w:rPr>
            </w:pPr>
            <w:r>
              <w:rPr>
                <w:rFonts w:cs="Calibri;LuzSans-Book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автомо</w:t>
              <w:softHyphen/>
              <w:t>бильных дорогах общего пользования местного значения в Зеленолугском сельском поселен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LuzSans-Book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Снижение тяжести травм и сокращение количества лиц, погибших в результате дорожно-транспортных происшествий. 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LuzSans-Book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LuzSans-Book" w:hAnsi="Calibri;LuzSans-Book" w:eastAsia="Calibri;LuzSans-Book" w:cs="Calibri;LuzSans-Book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звитая транспортная система, обеспечивающая стабильное развитие Зеленолугского сельского поселения; 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</w:t>
              <w:softHyphen/>
              <w:t>бильных дорогах общего пользования местного значения Зеленолуг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;LuzSans-Book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LuzSans-Book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;LuzSans-Book"/>
          <w:sz w:val="24"/>
          <w:szCs w:val="24"/>
          <w:lang w:eastAsia="en-US"/>
        </w:rPr>
      </w:pPr>
      <w:r>
        <w:rPr>
          <w:rFonts w:eastAsia="Calibri;LuzSans-Book"/>
          <w:sz w:val="24"/>
          <w:szCs w:val="24"/>
          <w:lang w:eastAsia="en-US"/>
        </w:rPr>
      </w:r>
      <w:bookmarkStart w:id="1" w:name="Par1127"/>
      <w:bookmarkStart w:id="2" w:name="Par1127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eastAsia="Calibri;LuzSans-Book"/>
          <w:sz w:val="24"/>
          <w:szCs w:val="24"/>
          <w:lang w:eastAsia="en-US"/>
        </w:rPr>
      </w:pPr>
      <w:r>
        <w:rPr>
          <w:rFonts w:eastAsia="Calibri;LuzSans-Book"/>
          <w:sz w:val="24"/>
          <w:szCs w:val="24"/>
          <w:lang w:eastAsia="en-US"/>
        </w:rPr>
      </w:r>
    </w:p>
    <w:p>
      <w:pPr>
        <w:pStyle w:val="Normal"/>
        <w:rPr>
          <w:rFonts w:ascii="Calibri;LuzSans-Book" w:hAnsi="Calibri;LuzSans-Book" w:cs="Calibri;LuzSans-Book"/>
          <w:sz w:val="22"/>
          <w:szCs w:val="24"/>
        </w:rPr>
      </w:pPr>
      <w:r>
        <w:rPr>
          <w:rFonts w:cs="Calibri;LuzSans-Book" w:ascii="Calibri;LuzSans-Book" w:hAnsi="Calibri;LuzSans-Book"/>
          <w:sz w:val="22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;LuzSans-Book" w:hAnsi="Calibri;LuzSans-Book" w:cs="Calibri;LuzSans-Book"/>
          <w:sz w:val="24"/>
          <w:szCs w:val="24"/>
        </w:rPr>
      </w:pPr>
      <w:r>
        <w:rPr>
          <w:rFonts w:cs="Calibri;LuzSans-Book" w:ascii="Calibri;LuzSans-Book" w:hAnsi="Calibri;LuzSans-Book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altName w:val="LuzSans-Book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8"/>
      <w:lang w:val="en-US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color w:val="FF0000"/>
      <w:sz w:val="24"/>
      <w:szCs w:val="24"/>
      <w:lang w:val="en-US" w:bidi="ar-SA"/>
    </w:rPr>
  </w:style>
  <w:style w:type="character" w:styleId="3">
    <w:name w:val=" Знак Знак3"/>
    <w:qFormat/>
    <w:rPr>
      <w:sz w:val="28"/>
      <w:szCs w:val="28"/>
      <w:lang w:val="en-US" w:bidi="ar-SA"/>
    </w:rPr>
  </w:style>
  <w:style w:type="character" w:styleId="2">
    <w:name w:val=" Знак Знак2"/>
    <w:qFormat/>
    <w:rPr>
      <w:rFonts w:ascii="Calibri;LuzSans-Book" w:hAnsi="Calibri;LuzSans-Book" w:cs="Calibri;LuzSans-Book"/>
      <w:sz w:val="28"/>
      <w:szCs w:val="28"/>
      <w:lang w:val="en-US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101">
    <w:name w:val="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Calibri;LuzSans-Book" w:hAnsi="Calibri;LuzSans-Book" w:cs="Calibri;LuzSans-Book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;LuzSans-Book" w:hAnsi="Calibri;LuzSans-Book" w:cs="Calibri;LuzSans-Book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33:00Z</dcterms:created>
  <dc:creator>Admin</dc:creator>
  <dc:description/>
  <cp:keywords/>
  <dc:language>en-US</dc:language>
  <cp:lastModifiedBy>Admin</cp:lastModifiedBy>
  <cp:lastPrinted>2014-11-26T09:05:00Z</cp:lastPrinted>
  <dcterms:modified xsi:type="dcterms:W3CDTF">2015-03-04T05:22:00Z</dcterms:modified>
  <cp:revision>121</cp:revision>
  <dc:subject/>
  <dc:title/>
</cp:coreProperties>
</file>