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дминистрация Зеленолугское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50" w:leader="none"/>
          <w:tab w:val="left" w:pos="8685" w:leader="none"/>
        </w:tabs>
        <w:rPr/>
      </w:pPr>
      <w:r>
        <w:rPr/>
        <w:tab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85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.02.2015г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еленолугский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№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 внесении изменений в Постановление Администрации Зеленолугского сельского поселения от 11.10.2013 №112 «Об  утверждении муниципальной программы Зеленолугского сельского поселения  «Развитие транспортной системы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Зеленолугского сельского поселения от 19.08.2013 № 95 «Об утверждении Порядка разработки, реализации и оценки эффективности муниципальных программ Зеленолугского сельского поселения» и в целях приведения муниципальной программы Зеленолугского сельского поселения «Развитие транспортной системы» в соответствие с Решением Собрания депутатов Зеленолугского сельского поселения от 19.12.2014 №105 «О бюджете Зеленолугского сельского поселения Мартыновского района на 2015год и на плановый период 2016 и 2017годов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  Внести в Постановление Администрации Зеленолугского сельского поселения от 11.10.2013 №112 «Об утверждении муниципально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Зеленолугского сельского поселения «Развитие транспортной системы»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Постановлению изложить в следующе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 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 Со дня вступления в силу настоящего Постановления утрачивает силу: Постановление Администрации Зеленолугского сельского поселения от 16.01.2015 №4 «О внесении изменений в Постановление Администрации Зеленолугского сельского поселения от 11.10.2013 №112  «Об утверждении муниципальной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Зеленолугского сельского поселения «Развитие транспортной систем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Зеленолугского</w:t>
      </w:r>
    </w:p>
    <w:p>
      <w:pPr>
        <w:pStyle w:val="ConsPlusNormal"/>
        <w:widowControl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ab/>
        <w:t>И.Г. Лыткин</w:t>
      </w:r>
      <w:bookmarkStart w:id="0" w:name="Par17"/>
      <w:bookmarkEnd w:id="0"/>
      <w:r>
        <w:rPr/>
        <w:t xml:space="preserve">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26.02. 2015г.  № 2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</w:rPr>
        <w:t>«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11.10.2013  № 1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униципальная программа Зеленолуг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aps/>
          <w:sz w:val="24"/>
          <w:szCs w:val="24"/>
        </w:rPr>
        <w:t xml:space="preserve">«Развитие </w:t>
      </w:r>
      <w:r>
        <w:rPr>
          <w:caps/>
          <w:color w:val="000000"/>
          <w:sz w:val="24"/>
          <w:szCs w:val="24"/>
        </w:rPr>
        <w:t>транспортной систем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Зеленолугского сельского поселения </w:t>
        <w:br/>
        <w:t>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6703"/>
      </w:tblGrid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Зеленолугского сельского поселения </w:t>
            </w:r>
            <w:r>
              <w:rPr>
                <w:color w:val="000000"/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Соисполнит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Участник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8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транспортной инфраструктуры Зеленолуг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овышение безопасности дорожного движения на территории Зеленолуг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Ц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функционирования транспортной системы Зеленолугского сельского поселения,   повышение уровня безопасности движени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адач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 развития автомо</w:t>
              <w:softHyphen/>
              <w:t>бильных дорог общего пользования местного значения Зеленолуг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го обслуживания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системы оказания помощи пострадавшим в дорожно-транспортных происшествиях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Целевые индикаторы и показател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я протяженности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, не отвечающих нормативным требованиям, в общей протяженности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сть последствий в результате дорожно-транспортных происшествий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Этапы и сроки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– 2020 год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тапы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есурсное обеспечение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</w:t>
            </w:r>
            <w:r>
              <w:rPr>
                <w:color w:val="000000"/>
                <w:spacing w:val="-12"/>
                <w:sz w:val="24"/>
                <w:szCs w:val="24"/>
              </w:rPr>
              <w:t>на 2014 – 2020 годы составляет 9630,6 тыс. рублей: за счет средств бюджета поселения составляет  9043,2 тыс.</w:t>
            </w:r>
            <w:r>
              <w:rPr>
                <w:color w:val="000000"/>
                <w:sz w:val="24"/>
                <w:szCs w:val="24"/>
              </w:rPr>
              <w:t xml:space="preserve"> рублей, средств областного бюджета 587,4тыс. рублей, в том числе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год – 1444,8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од – 1965,5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107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94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–1400,0 тыс. рублей.</w:t>
            </w:r>
          </w:p>
        </w:tc>
      </w:tr>
      <w:tr>
        <w:trPr>
          <w:trHeight w:val="84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ая транспортная система, обеспечивающая стабильное развитие Зеленолуг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</w:t>
              <w:softHyphen/>
              <w:t>бильных дорогах общего пользования местного значения Зеленолугского сельского поселения</w:t>
            </w:r>
          </w:p>
        </w:tc>
      </w:tr>
    </w:tbl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Раздел 1. Общая характеристика </w:t>
        <w:br/>
      </w:r>
      <w:r>
        <w:rPr>
          <w:color w:val="000000"/>
        </w:rPr>
        <w:t>текущего состояния</w:t>
      </w:r>
      <w:r>
        <w:rPr/>
        <w:t xml:space="preserve"> транспортной системы </w:t>
      </w:r>
      <w:r>
        <w:rPr>
          <w:color w:val="000000"/>
        </w:rPr>
        <w:t>Зеленолуг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ранспорт является системообразующей отраслью, важнейшей составной частью производственной и социальной инфраструктуры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енденции развития экономики и социальной сферы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 xml:space="preserve">, ее стратегические интересы являются обоснованной базой определения перспектив, стратегических целей и динамики развития транспортного комплекса </w:t>
      </w:r>
      <w:r>
        <w:rPr>
          <w:color w:val="000000"/>
          <w:sz w:val="24"/>
          <w:szCs w:val="24"/>
        </w:rPr>
        <w:t>Зеленолугского сельского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специализация промышленности и сельского хозяйства, территориальная дифференциация социальных условий жизни обуславливают пространственные особенности функционирования транспорта по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настоящее время протяженность внутрипоселковых дорог в Зеленолугском сельском поселении составляет 31,3 километра, в том числе асфальтобенных дорог – 25,9 километров, щебеночных дорог – 3,3 километров, грунтовых дорог – 2,1 километр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нутрипоселков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 содержание, ремонт и капитальный ремонт внутрипоселковых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внутрипоселковых дорог в Зеленолугском сельском поселении, не отвечающих нормативным требованиям составляет 40 проц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лучшения показателей по Зеленолугскому сельскому поселению необходимо увеличение средств, выделяемых на приведение в нормативное состояние внутрипоселковых доро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еленолугского сельского поселения на 2014-2020 годы планируется р</w:t>
      </w:r>
      <w:r>
        <w:rPr>
          <w:rFonts w:cs="Times New Roman" w:ascii="Times New Roman" w:hAnsi="Times New Roman"/>
          <w:bCs/>
          <w:sz w:val="24"/>
          <w:szCs w:val="24"/>
        </w:rPr>
        <w:t xml:space="preserve">азработка проектно-сметной документации  на реконструкцию внутрипоселковой дороги по ул. Западная в п. Абрикосовый; разработка проектно-сметной  документации на капитальный ремонт внутрипоселковой дороги по ул. Виноградная в п. Малая Горка;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работка проектно-сметной документации  на реконструкцию внутрипоселковой дороги по ул. Канальная в п. Быстрый; разработка проектно-сметной документации на капитальный ремонт внутрипоселковой дороги по ул. Восточная в п. Черёмух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</w:t>
        <w:softHyphen/>
        <w:t>бильных дорог общего пользования местного значения и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в развитии автомо</w:t>
        <w:softHyphen/>
        <w:t>бильных дорог общего пользования местного зна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еленолуг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ой цели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</w:t>
        <w:softHyphen/>
        <w:t xml:space="preserve">бильных дорогах общего пользования местного значения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восстановлению транспортно-эксплуатационных характеристик автомо</w:t>
        <w:softHyphen/>
        <w:t>бильных дорог общего пользования местного значения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комплекса работ по замене или восстановлению конструктивных элементов автомо</w:t>
        <w:softHyphen/>
        <w:t>бильных дорог общего пользования местного значения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</w:t>
        <w:softHyphen/>
        <w:t>бильных дорог общего пользования местного значения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дготовка проектной документации на строительство, реконструкцию, капитальный ремонт автомо</w:t>
        <w:softHyphen/>
        <w:t>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личение протяженности, изменение параметров автомо</w:t>
        <w:softHyphen/>
        <w:t>бильных дорог общего пользования местного значения, ведущих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казателях (индикаторах) муниципальной программы, подпрограмм муниципальной программы и их значениях приведены в приложении №1 </w:t>
        <w:br/>
        <w:t>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оказателях приведены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Сведения о методике расчета показателя (индикатора) муниципальной программы приведены в приложении № 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скольку мероприятия, связанные с содержанием, ремонтом и капитальным ремонтом, носят постоянный, непрерывный характер, </w:t>
        <w:br/>
        <w:t xml:space="preserve">а мероприятия по реконструкции и строительству </w:t>
      </w:r>
      <w:r>
        <w:rPr>
          <w:color w:val="000000"/>
          <w:sz w:val="24"/>
          <w:szCs w:val="24"/>
        </w:rPr>
        <w:t>автомобильных дорог общего пользования местного значения</w:t>
      </w:r>
      <w:r>
        <w:rPr>
          <w:sz w:val="24"/>
          <w:szCs w:val="24"/>
        </w:rPr>
        <w:t xml:space="preserve"> имеют длительный производственный цикл, а финансирование планируемых мероприятий зависит от возможности дорожного фонда Зеленолугского сельского поселения, то в пределах срока действия программы этап реализации соответствует одному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3. Обоснование выделения подпрограмм муниципальной </w:t>
        <w:br/>
        <w:t xml:space="preserve">программы, обобщенная характеристика основ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й муниципальной программы и решение ее задач осуществляется в рамках двух подпрограм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витие транспортной инфраструктуры Зеленолугского сельского посе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 движения на территории Зеленолуг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боснованность их выделения в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программе обусловлена использованием программно-целевого метода при ее формировании и определяется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ю системного подхода к формированию комплекса взаимосогласованных по ресурсам и срокам инвестиционных проектов развития транспортной системы, реализация которых позволит получить не только отраслевой эффект, но и приведет к существенным позитивным социально-экономическим последствиям для поселения в цело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ю концентрации ресурсов на приоритетных задачах, направленных на решение системной проблемы в целом и создание условий для комплексного развития отдельных направлений автодорожного комплекса, автомобильного транспор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ой капиталоемкостью и длительными сроками окупаемости инвестиционных проектов развития транспортной инфраструктуры, что определяет их низкую инвестиционную привлекательность для бизнеса и необходимость активного участия государства в их финансир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омплексным характером решаемой проблемы, что обусловлено, с одной стороны, сложной структурой транспортного комплекса, объединяющего в единую систему отдельные виды транспорта, с другой стороны, его особой ролью как инфраструктурной отрасли, обеспечивающей условия для экономического роста, повышения качества жизни насе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м проектного механизма управления муниципальной программой, который позволит скоординировать деятельность муниципального образования «Зеленолугское сельское поселение», других участников инвестиционного процесса и достигнуть синергетического эффекта от реализации взаимодополняющих друг друга инвестиционных, инновационных и други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еречень подпрограмм основных мероприятий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программы приведены в приложении № 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4. Информация</w:t>
        <w:br/>
        <w:t xml:space="preserve"> по ресурсному обеспече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бюджета поселения на реализацию муниципальной программы  утверждены в установленном порядке, информация о которых представлена в приложении № 5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едоставление и расходование средств дорожного фонда Зеленолугского сельского поселения осуществляется в объемах, определенных Решением о бюджете поселения на очередной финансовый год и на плановый период и по направлениям, определенным Решением Собрания депутатов Зеленолугского сельского поселения от 30.07.2013 № 40 «</w:t>
      </w:r>
      <w:r>
        <w:rPr>
          <w:sz w:val="24"/>
          <w:szCs w:val="24"/>
        </w:rPr>
        <w:t>О дорожном фонде Зеленолугского сельского поселен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4"/>
          <w:szCs w:val="24"/>
        </w:rPr>
        <w:t>Раздел 5. Методика оценки эффективност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оценивается ежегодно на основе целевых показателей и индикаторов, предусмотренных в приложении № 1, исходя из соответствия фактических значений показателей (индикаторов) с их целевыми значениями, а также уровнем использования средств федерального, областного бюджетов и бюджета поселения, предусмотренных в целях финансирования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 Оценка эффективности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цели (задачи)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56030" cy="6089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E –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цели (задачи)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Fi – фактическое значение i-го целевого показателя (индикатора), характеризующего выполнение цели (задачи), достигнутое в ходе реализации муниципальной программы (подпрограмм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Ni – плановое значение i-го целевого показателя (индикатора), характеризующего выполнение цели (задачи), предусмотренное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n – количество показателей (индикаторов), характеризующих выполнение цели (задачи)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В зависимости от полученных в результате реализации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значений целевых показателей (индикаторов)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эффективность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(подпрограммы) по целям (задачам), а также в целом можно охарактеризовать по следующим уровн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ысокий (E  95 процентов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довлетворительный (E  75 процентов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неудовлетворительный (если значение эффективности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Msonormalcxspmiddle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200"/>
        <w:ind w:left="0" w:firstLine="708"/>
        <w:contextualSpacing/>
        <w:jc w:val="both"/>
        <w:outlineLvl w:val="1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 федерального, областного бюджетов и бюджета поселения ресурсного обеспечения </w:t>
      </w:r>
      <w:r>
        <w:rPr>
          <w:color w:val="000000"/>
        </w:rPr>
        <w:t>муниципальной</w:t>
      </w:r>
      <w:r>
        <w:rPr/>
        <w:t xml:space="preserve"> программы осуществляется путем сопоставления плановых и фактических объемов финансирования основных мероприятий </w:t>
      </w:r>
      <w:r>
        <w:rPr>
          <w:color w:val="000000"/>
        </w:rPr>
        <w:t>муниципальной</w:t>
      </w:r>
      <w:r>
        <w:rPr/>
        <w:t xml:space="preserve"> программы, представленных в приложении № 6 к </w:t>
      </w:r>
      <w:r>
        <w:rPr>
          <w:color w:val="000000"/>
        </w:rPr>
        <w:t>муниципальной</w:t>
      </w:r>
      <w:r>
        <w:rPr/>
        <w:t xml:space="preserve"> программе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</w:t>
      </w:r>
      <w:r>
        <w:rPr>
          <w:color w:val="000000"/>
        </w:rPr>
        <w:t>муниципальной</w:t>
      </w:r>
      <w:r>
        <w:rPr/>
        <w:t xml:space="preserve"> программы в разрезе указанных источников и направлений финансирования.</w:t>
      </w:r>
    </w:p>
    <w:p>
      <w:pPr>
        <w:pStyle w:val="Msonormalcxspmiddle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200"/>
        <w:contextualSpacing/>
        <w:jc w:val="both"/>
        <w:outlineLvl w:val="1"/>
        <w:rPr/>
      </w:pPr>
      <w:r>
        <w:rPr/>
        <w:tab/>
        <w:t xml:space="preserve">Уровень исполнения финансирования по муниципальной программе в целом определяется по форму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ф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Уэф = ----------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п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эф – уровень исполнения финансирования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за отчетный период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Фф – фактически израсходованный объем средств, направленный на реализацию мероприяти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Фп – плановый объем средств на соответствующий отчетный период, </w:t>
        <w:br/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ровень исполнения финансирования представляется целесообразным охарактеризовать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ысокий (E 95 процент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довлетворительный (E 75 процент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удовлетворительный (если процент освоения средств не отвечает приведенным выше уровням, уровень исполнения финансирования признается неудовлетворительны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 Порядок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 реализации муниципальной программы составляется ответственным исполнителем – Администрацией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утверждается Распоряжением Администрации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Зеленолугского сельского посе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вает разработку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и внесение в установленном порядке проекта Постановления Администрации Зеленолугского сельского поселения об утвержден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ует в соответствии с методическими рекомендациями структуру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ет реализацию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вносит предложения об изменениях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и несет ответственность за достижение целевых индикаторов и показателей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, а также конечных результатов ее реал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авливает отчеты об исполнении плана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 и вносит их на рассмотрение Главе Зеленолуг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авливает отчет о реализации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по итогам года, согласовывает и вносит на рассмотрение Главе Зеленолугского сельского поселения проект Постановления Администрации Зеленолугского сельского поселения об утверждении отчета в соответствии с Регламентом Администрации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 Подпрограмма «Развитие транспортной инфраструктуры Зеленолугского сельского поселения»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</w:t>
      </w:r>
    </w:p>
    <w:p>
      <w:pPr>
        <w:pStyle w:val="Msonormalcxspmiddle"/>
        <w:jc w:val="center"/>
        <w:rPr/>
      </w:pPr>
      <w:r>
        <w:rPr/>
        <w:t xml:space="preserve">Раздел </w:t>
      </w:r>
      <w:r>
        <w:rPr>
          <w:lang w:val="en-US"/>
        </w:rPr>
        <w:t>7</w:t>
      </w:r>
      <w:r>
        <w:rPr/>
        <w:t>.1. Паспорт подпрограммы «Развитие транспортной инфраструктуры Зеленолугского сельского поселения»</w:t>
      </w:r>
      <w:r>
        <w:rPr>
          <w:color w:val="000000"/>
        </w:rPr>
        <w:t xml:space="preserve"> муниципальной</w:t>
      </w:r>
      <w:r>
        <w:rPr/>
        <w:t xml:space="preserve"> программы </w:t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5853"/>
      </w:tblGrid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 xml:space="preserve">подпрограмма «Развитие транспортной инфраструктуры Зеленолугского сельского поселения» (далее – подпрограмма) 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4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84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подпрограммы муниципальн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6" w:hanging="0"/>
              <w:jc w:val="both"/>
              <w:rPr/>
            </w:pPr>
            <w:r>
              <w:rPr/>
              <w:t>формирование единой дорожной сети круглогодичной доступности для населения Зеленолугского  сельского поселения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</w:t>
              <w:softHyphen/>
              <w:t>бильных дорог общего пользования местного значения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– 2020 год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одпрограммы не выделяются</w:t>
            </w:r>
          </w:p>
          <w:p>
            <w:pPr>
              <w:pStyle w:val="Msonormalcxspmiddl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4"/>
                <w:szCs w:val="24"/>
              </w:rPr>
              <w:t>на 2014 – 2020 годы составляет 9530,6 тыс. рублей: за счет средств бюджета поселения составляет  8943,2 тыс.</w:t>
            </w:r>
            <w:r>
              <w:rPr>
                <w:color w:val="000000"/>
                <w:sz w:val="24"/>
                <w:szCs w:val="24"/>
              </w:rPr>
              <w:t xml:space="preserve"> рублей, средств областного бюджета 587,4тыс. рублей, в том числе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4 год – 1394,8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од – 191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6 год – 107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 94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1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1400,0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– 1400,0 тыс. рублей.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транспортно-эксплуатационных показателей </w:t>
            </w: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 Зеленолугского сельского поселения</w:t>
            </w:r>
          </w:p>
        </w:tc>
      </w:tr>
    </w:tbl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Раздел </w:t>
      </w:r>
      <w:r>
        <w:rPr>
          <w:lang w:val="en-US"/>
        </w:rPr>
        <w:t>7</w:t>
      </w:r>
      <w:r>
        <w:rPr/>
        <w:t xml:space="preserve">.2. Характеристика сферы реализации </w:t>
        <w:br/>
        <w:t xml:space="preserve">подпрограммы «Развитие транспортной инфраструктуры </w:t>
        <w:br/>
        <w:t xml:space="preserve">Зеленолугского сельского поселения»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втомо</w:t>
        <w:softHyphen/>
        <w:t>бильные дороги общего пользования местного значения являются важнейшей транспортной составляющей инфраструктуры поселения, во многом определяя возможности и темпы социально-экономического развития территории Зеленолуг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трой проблемой является состояние искусственных сооружений на автомо</w:t>
        <w:softHyphen/>
        <w:t xml:space="preserve">бильных дорогах общего пользования местного значения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втомо</w:t>
        <w:softHyphen/>
        <w:t>бильные дороги общего пользования местного значения находятся в муниципальной собственности поселения и обслуживают местные связи. Общая протяженность автомо</w:t>
        <w:softHyphen/>
        <w:t>бильных дорог общего пользования местного значения на начало 2014 года составила 31,3 км.   Параметры дорог местного значения соответствуют нормативам IV – V категории, на 20,0 процентах общей протяженности отсутствует твердое покрытие. На дорогах с покрытием последнее часто требует усиления, имеет место несоответствие по геометрическим и другим парамет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целом по поселению доля дорог IV, V и внекатегорийных составляет около 90 процентов, существует острая нехватка средств на строительство, реконструкцию, ремонт и содержание автомо</w:t>
        <w:softHyphen/>
        <w:t>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сутствие необходимого финансирования снизили объемы капитального ремонта, затраты на содержание автомо</w:t>
        <w:softHyphen/>
        <w:t>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облемы автодорожного комплекса Зеленолугского сельского поселения ставят в число первоочередных задач реализацию проектов по улучшению транспортно-эксплуатационного состояния существующих автомо</w:t>
        <w:softHyphen/>
        <w:t>бильных дорог общего пользования местного значения и сооружений на них, приведение технических параметров и уровня инженерного оснащения автомо</w:t>
        <w:softHyphen/>
        <w:t>бильных дорог общего пользования местного значения в соответствие с достигнутыми размерами интенсивности 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3. Цели, задачи и показатели (индикаторы), </w:t>
        <w:br/>
        <w:t xml:space="preserve">основные ожидаемые конечные результаты, </w:t>
        <w:br/>
        <w:t xml:space="preserve">сроки и этап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</w:t>
        <w:softHyphen/>
        <w:t>бильных дорогах общего пользования местного значения и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восстановлению транспортно-эксплуатационных характеристик автомо</w:t>
        <w:softHyphen/>
        <w:t>бильных дорог общего пользования местного значения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комплекса работ по замене или восстановлению конструктивных элементов автомо</w:t>
        <w:softHyphen/>
        <w:t>бильных дорог общего пользования местного значения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</w:t>
        <w:softHyphen/>
        <w:t>бильных дорог общего пользования местного значения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подготовка проектной документации на строительство, реконструкцию капитальный ремонт автомо</w:t>
        <w:softHyphen/>
        <w:t>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увеличение протяженности, изменение параметров, изменение параметров автомо</w:t>
        <w:softHyphen/>
        <w:t>бильных дорог общего пользования местного значения, ведущее к изменению класса и категории автомо</w:t>
        <w:softHyphen/>
        <w:t>бильных дорог общего пользования местного значения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Поскольку мероприятия  муниципальной программы, связанные с содержанием, ремонтом и капитальным ремонтом, носят постоянный, непрерывный характер, а мероприятия по реконструкции и строительству автомо</w:t>
        <w:softHyphen/>
        <w:t>бильных дорог общего пользования местного значения имеют длительный производственный цикл, а финансирование мероприятий муниципальной программы зависит от возможности бюджета поселения, то в пределах срока действия муниципальной программы этап реализации соответствует одному году. Задачей каждого этапа является 100-процентное содержание автомо</w:t>
        <w:softHyphen/>
        <w:t>бильных дорог общего пользования местного значения и неувеличение показателя «Доля протяженности автомо</w:t>
        <w:softHyphen/>
        <w:t>бильных дорог общего пользования местного значения, не отвечающих нормативным требованиям, в общей протяженности автомо</w:t>
        <w:softHyphen/>
        <w:t>бильных дорог общего пользования местного значения»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4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20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1. Мероприятия по содержанию автомо</w:t>
        <w:softHyphen/>
        <w:t>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Реализация мероприятий позволит выполнять работы по содержанию автомо</w:t>
        <w:softHyphen/>
        <w:t>бильных дорог общего пользования местного значения и искусственных сооружений на них в соответствии с нормативными требованиями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2. Мероприятия по капитальному ремонту автомо</w:t>
        <w:softHyphen/>
        <w:t>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spacing w:lineRule="auto" w:line="230"/>
        <w:ind w:firstLine="540"/>
        <w:jc w:val="both"/>
        <w:rPr/>
      </w:pPr>
      <w:r>
        <w:rPr>
          <w:sz w:val="24"/>
          <w:szCs w:val="24"/>
        </w:rPr>
        <w:t>Реализация мероприятий позволит сохранить протяженность участков автомо</w:t>
        <w:softHyphen/>
        <w:t>бильных дорог общего пользования местного значения, на которых показатели их транспортно-эксплуатационного состояния соответствуют категории автомо</w:t>
        <w:softHyphen/>
        <w:t>бильных дорог общего пользования местного знач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7</w:t>
      </w:r>
      <w:r>
        <w:rPr>
          <w:color w:val="000000"/>
          <w:sz w:val="24"/>
          <w:szCs w:val="24"/>
        </w:rPr>
        <w:t xml:space="preserve">.5. Информация по ресурсному </w:t>
        <w:br/>
        <w:t xml:space="preserve">обеспечению подпрограмм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 xml:space="preserve">Финансирование мероприятий подпрограммы «Развитие транспортной инфраструктуры Зеленолугского сельского поселения» муниципальной программы осуществляется за счет средств бюджета поселения, средств областного бюджета, средств дорожного фонда Зеленолуг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Подпрограмма «Повышение безопасности дорожного дви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Зеленолугского сельского поселения» муниципальной 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 Паспорт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 движения на территории Зеленолугского сельского поселения»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565"/>
        <w:gridCol w:w="5064"/>
      </w:tblGrid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Зеленолугского сельского поселения» (далее – подпрограмма)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муниципальной 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 (далее – ДТП)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современной системы безопасности дорожного движения на автомо</w:t>
              <w:softHyphen/>
              <w:t>бильных дорогах общего пользования местного значения  в Зеленолугском сельском поселении 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яжесть последствий в результате дорожно-транспортных происшествий (количество погибших на 100 пострадавших) 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ное обеспечение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одпрограммы на 2014 – 2020 годы составляет 100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50,0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5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 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  тыс. рублей.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муниципальной  программы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 на автомо</w:t>
              <w:softHyphen/>
              <w:t>бильных дорогах общего пользования местного значения в Зеленолугском сельском поселе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2. Характеристика сферы реализации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населения, прежде всего, 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и повышения уровня безопасности транспортной системы, сокращения темпов роста количества дорожно-транспортных происшествий, снижения тяжести их последствий, числа пострадавших и погибших в них обозначены и в Транспортной стратегии Российской Федерации на период до 2030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им из основных факторов риска, оказывающих влияние на результаты подпрограммы и на который участники муниципальной  программы не могут оказать непосредственного влияния, является неуклонный рост автомобилизации в Зеленолугском сельском посел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условии сохраняющейся улично-дорожной сети в Зеленолугском сельском поселении  предполагается увеличение интенсивности дорожного движения и, соответственно,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ровень подготовки водителей остается низким и требует принятия мер на федеральном уров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обеспеченность их финансовыми ресурс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уче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3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кращение количества лиц, погибших в результате дорожно-транспортных происшеств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ловием ее достижения является решение следующих задач: снижение тяжести травм в дорожно-транспортных происшествиях; развитие современной системы оказания помощи пострадавшим в дорожно-транспортных происшествиях – спасение жизней. Оценка достижения цели подпрограммы по годам ее реализации осуществляется с использованием системы целевых показателей подпрограммы: количество лиц, погибших в результате дорожно-транспортных происшествий; тяжесть последствий (число лиц, погибших в дорожно-транспортных происшествиях, на 100 пострадавших). Основные ожидаемые конечные результаты реализации подпрограммы: сокращение количества лиц, погибших в результате дорожно-транспортных происшествий; снижение тяжести последствий; создание современной системы обеспечения безопасности дорожного движения на автомо</w:t>
        <w:softHyphen/>
        <w:t>бильных дорогах общего пользования местного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оки и этапы реализации подпрограммы:  подпрограмма рассчитана на 2014 –2020год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4. Характеристика основных мероприятий подпрограммы</w:t>
      </w:r>
    </w:p>
    <w:p>
      <w:pPr>
        <w:pStyle w:val="Msonormalcxspmiddle"/>
        <w:ind w:firstLine="709"/>
        <w:jc w:val="both"/>
        <w:rPr>
          <w:color w:val="000000"/>
        </w:rPr>
      </w:pPr>
      <w:r>
        <w:rPr>
          <w:color w:val="000000"/>
        </w:rPr>
        <w:t>Подпрограмма будет осуществляться путем реализации программных мероприятий, распределенных по следующим направлениям: развитие системы организации движения транспортных средств и пешеходов и повышение безопасности дорожных условий; развитие системы оказания помощи пострадавшим в дорожно-транспортных происшествиях.              Достижение целей подпрограммы «Повышение безопасности дорожного движения на территории Зеленолугского сельского поселения» муниципальной программы планируется за счет реализации следующих мероприятий: устройство шумовых полос на участках приближения к пешеходным переходам; оборудование пешеходных переходов светодиодными знаками.</w:t>
      </w:r>
    </w:p>
    <w:p>
      <w:pPr>
        <w:pStyle w:val="Msonormalcxspmiddle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.5. Информация по ресурсному обеспечению подпрограммы </w:t>
      </w:r>
    </w:p>
    <w:p>
      <w:pPr>
        <w:pStyle w:val="Msonormalcxspmiddle"/>
        <w:ind w:firstLine="709"/>
        <w:jc w:val="both"/>
        <w:rPr/>
      </w:pPr>
      <w:r>
        <w:rPr>
          <w:color w:val="000000"/>
        </w:rPr>
        <w:t xml:space="preserve">Финансирование мероприятий подпрограммы «Повышение безопасности дорожного движения на территории Зеленолугского сельского поселения»  муниципальной программы осуществляется за счет средств бюджета поселения. 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Msonormalcxspmiddl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bookmarkStart w:id="1" w:name="Par400"/>
      <w:bookmarkEnd w:id="1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казателях (индикаторах) муниципальной  программы Зеленолугского сельского поселения </w:t>
        <w:br/>
        <w:t>«Развитие транспортной системы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7065"/>
        <w:gridCol w:w="900"/>
        <w:gridCol w:w="760"/>
        <w:gridCol w:w="983"/>
        <w:gridCol w:w="750"/>
        <w:gridCol w:w="750"/>
        <w:gridCol w:w="750"/>
        <w:gridCol w:w="750"/>
        <w:gridCol w:w="750"/>
        <w:gridCol w:w="630"/>
        <w:gridCol w:w="720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ре-ния</w:t>
            </w:r>
          </w:p>
        </w:tc>
        <w:tc>
          <w:tcPr>
            <w:tcW w:w="6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blHeader w:val="true"/>
          <w:trHeight w:val="1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7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Зеленолугского сельского поселения «Развитие транспортной системы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 xml:space="preserve">бильных дорог общего пользова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ного значения, не отвечающих нормативным требова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протяженности 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лиц, погибших в результате до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-ве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зультате до</w:t>
              <w:softHyphen/>
              <w:t xml:space="preserve">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  (количество погибших на 100 постра</w:t>
              <w:softHyphen/>
              <w:t>давших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-ных еди</w:t>
              <w:softHyphen/>
              <w:t>ниц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15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транспортной инфраструктуры Зеленолугского сельского поселения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</w:t>
              <w:softHyphen/>
              <w:t xml:space="preserve">ны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</w:t>
              <w:softHyphen/>
              <w:t>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537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Зеленолугского сельского поселения»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лиц, погибших в результате до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-ве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зультате до</w:t>
              <w:softHyphen/>
              <w:t xml:space="preserve">рожно-транспор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шествий  (количество погибших на 100 постра</w:t>
              <w:softHyphen/>
              <w:t>давших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-ных еди</w:t>
              <w:softHyphen/>
              <w:t>ниц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bookmarkStart w:id="2" w:name="Par450"/>
      <w:bookmarkEnd w:id="2"/>
      <w:r>
        <w:rPr>
          <w:sz w:val="24"/>
          <w:szCs w:val="24"/>
        </w:rPr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3" w:name="Par990"/>
      <w:bookmarkEnd w:id="3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10"/>
        <w:gridCol w:w="3334"/>
        <w:gridCol w:w="3686"/>
        <w:gridCol w:w="9"/>
        <w:gridCol w:w="5450"/>
        <w:gridCol w:w="2126"/>
      </w:tblGrid>
      <w:tr>
        <w:trPr>
          <w:trHeight w:val="14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формы статистического наблюдения и реквизиты акта, </w:t>
              <w:br/>
              <w:t>в соответствии с которым утверждена фо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22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бованиям, в общей протяженности автомо</w:t>
              <w:softHyphen/>
              <w:t>бильных дорог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2.6 (распоряжение Прави</w:t>
              <w:softHyphen/>
              <w:t>тельства Россий</w:t>
              <w:softHyphen/>
              <w:t>ской Федера</w:t>
              <w:softHyphen/>
              <w:t>ции от 06.05.2008 № 671-р)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довая форма Федерального статистиче</w:t>
              <w:softHyphen/>
              <w:t>ского наблюдения № 3-ДГ (МО) «Сведения об автомобильных дорогах общего пользо</w:t>
              <w:softHyphen/>
              <w:t>вания и сооружений на них местного зна</w:t>
              <w:softHyphen/>
              <w:t>чения», утвержденная  постановлением Росстата от 08.10.2007  №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тат</w:t>
            </w:r>
          </w:p>
        </w:tc>
      </w:tr>
      <w:tr>
        <w:trPr>
          <w:trHeight w:val="4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нформация об использова</w:t>
              <w:softHyphen/>
              <w:t>нии</w:t>
            </w:r>
            <w:r>
              <w:rPr>
                <w:sz w:val="24"/>
                <w:szCs w:val="24"/>
              </w:rPr>
              <w:t xml:space="preserve"> средств Федераль</w:t>
              <w:softHyphen/>
              <w:t>ного дорожного фонда, дорожных фондов субъ</w:t>
              <w:softHyphen/>
              <w:t>ектов Российской Фе</w:t>
              <w:softHyphen/>
              <w:t>дерации, муниципаль</w:t>
              <w:softHyphen/>
              <w:t>ных дорожных  фон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4"/>
                <w:szCs w:val="24"/>
              </w:rPr>
              <w:t>34.3 (распоряжение Прави</w:t>
              <w:softHyphen/>
              <w:t>тельства Россий</w:t>
              <w:softHyphen/>
              <w:t>ской Федера</w:t>
              <w:softHyphen/>
              <w:t>ции</w:t>
            </w:r>
            <w:r>
              <w:rPr>
                <w:sz w:val="24"/>
                <w:szCs w:val="24"/>
              </w:rPr>
              <w:t xml:space="preserve"> от 06.05.2008 № 671-р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ая форма Федерального ста</w:t>
              <w:softHyphen/>
              <w:t>тистического наблюдения № 1-ФД «Све</w:t>
              <w:softHyphen/>
              <w:t>дения об использовании средств Феде</w:t>
              <w:softHyphen/>
              <w:t>рального дорожного фонда, дорожных фондов субъектов Российской Федерации, муниципальных дорожных фондов», утвержденная приказом Росстата от 15.06.2012 № 3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</w:t>
              <w:br/>
              <w:t>об</w:t>
              <w:softHyphen/>
              <w:t>ласт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4" w:name="Par1016"/>
      <w:bookmarkEnd w:id="4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методике расчета показателя (индикатора) </w:t>
        <w:br/>
        <w:t>муниципальной программы Зеленолугского сельского поселения «Развитие транспортной системы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544"/>
        <w:gridCol w:w="1134"/>
        <w:gridCol w:w="5953"/>
        <w:gridCol w:w="3686"/>
      </w:tblGrid>
      <w:tr>
        <w:trPr>
          <w:trHeight w:val="96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 изме-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  <w:tr>
        <w:trPr>
          <w:trHeight w:val="2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5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</w:t>
              <w:softHyphen/>
              <w:t>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=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/V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х10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доля протяженности автомо</w:t>
              <w:softHyphen/>
              <w:t>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</w:t>
              <w:softHyphen/>
              <w:t>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автомо</w:t>
              <w:softHyphen/>
              <w:t>бильных дорог общего пользования местного значения, не отвечаю</w:t>
              <w:softHyphen/>
              <w:t>щие нормативным требова</w:t>
              <w:softHyphen/>
              <w:t>ния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общая протяженность автомо</w:t>
              <w:softHyphen/>
              <w:t>бильных дорог общего пользования местного знач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544"/>
        <w:gridCol w:w="1134"/>
        <w:gridCol w:w="5953"/>
        <w:gridCol w:w="3686"/>
      </w:tblGrid>
      <w:tr>
        <w:trPr>
          <w:trHeight w:val="18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</w:t>
              <w:softHyphen/>
              <w:t>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 показателей рассчитыва</w:t>
              <w:softHyphen/>
              <w:t>ются по форму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= 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х 4,5%/100% – 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 гд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гибших в результате до</w:t>
              <w:softHyphen/>
              <w:t xml:space="preserve">рожно-транспортных происшествий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количество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шествующий год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% – прогнозируемое ежегодное снижение количества лиц, погибших в дорожно-транс</w:t>
              <w:softHyphen/>
              <w:t>портных происшест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УГИБДД ГУ МВД России по РО на территории Зеленолугского сельского поселения по итогам 2012 года (2 челове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</w:t>
              <w:softHyphen/>
              <w:t>зультате дорожно-транс</w:t>
              <w:softHyphen/>
              <w:t>порт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иб-ших на 100 </w:t>
              <w:br/>
              <w:t>по</w:t>
              <w:softHyphen/>
              <w:t>стра-давши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= П/П+Р х 100, где: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количество лиц, погибших в результате до</w:t>
              <w:softHyphen/>
              <w:t>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– количество лиц, получивших ранения в до</w:t>
              <w:softHyphen/>
              <w:t>рожно-транспортных происшест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</w:t>
              <w:softHyphen/>
              <w:t>портных происшествий, за</w:t>
              <w:softHyphen/>
              <w:t>регистрированных УГИБДД ГУ МВД России по РО на территории Зеленолугского сельского поселения по итогам 2013 года (2 человека)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нное сокращени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ГИБДД ГУ МВД России по РО – Управление государственной инспекцией безопасности дорожного движения Главного управления Министерства внутренних дел России по Рост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дпрограмм, основных мероприятий и мероприятий </w:t>
        <w:br/>
        <w:t>муниципальной программы Зеленолугского сельского поселения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21"/>
        <w:gridCol w:w="1121"/>
        <w:gridCol w:w="2093"/>
        <w:gridCol w:w="2579"/>
        <w:gridCol w:w="306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4"/>
                <w:szCs w:val="24"/>
              </w:rPr>
              <w:t>мероприяти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ы)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ы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1. «Развитие транспортной инфраструктуры Зеленолугского сельского поселения»</w:t>
            </w:r>
          </w:p>
        </w:tc>
      </w:tr>
      <w:tr>
        <w:trPr>
          <w:trHeight w:val="22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протяженности ав</w:t>
              <w:softHyphen/>
              <w:t>томобильных дорог общего пользования местного значения, не отвечающих норма</w:t>
              <w:softHyphen/>
              <w:t>тивным требова</w:t>
              <w:softHyphen/>
              <w:t>ниям, в общей про</w:t>
              <w:softHyphen/>
              <w:t>тяженности автомо</w:t>
              <w:softHyphen/>
              <w:t>бильных дорог об</w:t>
              <w:softHyphen/>
              <w:t>щего пользования местного зна</w:t>
              <w:softHyphen/>
              <w:t>чения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</w:t>
              <w:softHyphen/>
              <w:t>монт автомобиль</w:t>
              <w:softHyphen/>
              <w:t>ных дорог общего пользования местного зна</w:t>
              <w:softHyphen/>
              <w:t>чения и искус</w:t>
              <w:softHyphen/>
              <w:t>ственных сооруже</w:t>
              <w:softHyphen/>
              <w:t>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о от</w:t>
              <w:softHyphen/>
              <w:t>ремонтировать 2 км автомо</w:t>
              <w:softHyphen/>
              <w:t>бильных дорог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</w:t>
              <w:softHyphen/>
              <w:t>ятие 1.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ые 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</w:t>
              <w:softHyphen/>
              <w:t>кументацией работ по капи</w:t>
              <w:softHyphen/>
              <w:t>тальному ре</w:t>
              <w:softHyphen/>
              <w:t>монту автомо</w:t>
              <w:softHyphen/>
              <w:t>бильных дорог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протяженности ав</w:t>
              <w:softHyphen/>
              <w:t>томобильных дорог общего пользования местного значения, не отвечающих норма</w:t>
              <w:softHyphen/>
              <w:t>тивным требова</w:t>
              <w:softHyphen/>
              <w:t>ниям, в общей про</w:t>
              <w:softHyphen/>
              <w:t>тяженности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 xml:space="preserve">ным требованиям, в общей протяженности </w:t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</w:t>
              <w:softHyphen/>
              <w:t>ятие 1.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ые работы по строительству и реконструкцию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</w:t>
              <w:softHyphen/>
              <w:t>кументацией работ по строи</w:t>
              <w:softHyphen/>
              <w:t>тельству и ре</w:t>
              <w:softHyphen/>
              <w:t>конструкции автомобильных дорог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собственности на объекты недвиж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тверждение права собственности на объекты недвижим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ижение цели программ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незарегистрированных объектов недвижимости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«Повышение безопасности дорожного </w:t>
              <w:br/>
              <w:t>движения на территории Зеленолугского сельского поселения»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</w:t>
            </w:r>
            <w:r>
              <w:rPr>
                <w:bCs/>
                <w:spacing w:val="-6"/>
                <w:sz w:val="24"/>
                <w:szCs w:val="24"/>
              </w:rPr>
              <w:t>меропри</w:t>
              <w:softHyphen/>
              <w:t xml:space="preserve">ятие 2.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Устройство</w:t>
            </w:r>
            <w:r>
              <w:rPr>
                <w:bCs/>
                <w:sz w:val="24"/>
                <w:szCs w:val="24"/>
              </w:rPr>
              <w:t xml:space="preserve"> шумо</w:t>
              <w:softHyphen/>
              <w:t>вых полос на участках прибли</w:t>
              <w:softHyphen/>
              <w:t>жения к пешеход</w:t>
              <w:softHyphen/>
              <w:t>ным перехода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</w:t>
              <w:softHyphen/>
              <w:t>ства пешеходов,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к 2020 году количества лиц, погиб</w:t>
              <w:softHyphen/>
              <w:t>ших в результате до</w:t>
              <w:softHyphen/>
              <w:t>рожно-транспортных происшествий</w:t>
            </w:r>
          </w:p>
        </w:tc>
      </w:tr>
      <w:tr>
        <w:trPr>
          <w:trHeight w:val="4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</w:t>
              <w:softHyphen/>
              <w:t>ятие 2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е</w:t>
              <w:softHyphen/>
              <w:t>шеходных перехо</w:t>
              <w:softHyphen/>
              <w:t>дов светодиодными знак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еленолуг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</w:t>
              <w:softHyphen/>
              <w:t>ства пешеходов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автомо</w:t>
              <w:softHyphen/>
              <w:t>бильных дорогах общего пользования местного зна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к 2020 году количества лиц, погиб</w:t>
              <w:softHyphen/>
              <w:t>ших в результате до</w:t>
              <w:softHyphen/>
              <w:t>рожно-транспортных происшеств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бюджета поселения на реализацию муниципальной программы </w:t>
        <w:br/>
        <w:t xml:space="preserve">Зеленолугского сельского поселения «Развитие транспортной систем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81"/>
        <w:gridCol w:w="3750"/>
        <w:gridCol w:w="1754"/>
        <w:gridCol w:w="719"/>
        <w:gridCol w:w="704"/>
        <w:gridCol w:w="741"/>
        <w:gridCol w:w="749"/>
        <w:gridCol w:w="782"/>
        <w:gridCol w:w="693"/>
        <w:gridCol w:w="660"/>
        <w:gridCol w:w="701"/>
        <w:gridCol w:w="702"/>
        <w:gridCol w:w="701"/>
        <w:gridCol w:w="707"/>
      </w:tblGrid>
      <w:tr>
        <w:trPr>
          <w:tblHeader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4"/>
                <w:sz w:val="24"/>
                <w:szCs w:val="24"/>
              </w:rPr>
              <w:t>Муниципальная</w:t>
            </w:r>
            <w:r>
              <w:rPr>
                <w:sz w:val="24"/>
                <w:szCs w:val="24"/>
              </w:rPr>
              <w:br/>
              <w:t xml:space="preserve">программа     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4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96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83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4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96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43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лугского сельского поселения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39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91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>
          <w:trHeight w:val="43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39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91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2"/>
                <w:sz w:val="18"/>
                <w:szCs w:val="18"/>
              </w:rPr>
              <w:t>107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2"/>
                <w:sz w:val="18"/>
                <w:szCs w:val="18"/>
              </w:rPr>
              <w:t>9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18"/>
                <w:szCs w:val="18"/>
              </w:rPr>
            </w:pPr>
            <w:r>
              <w:rPr>
                <w:spacing w:val="-32"/>
                <w:sz w:val="18"/>
                <w:szCs w:val="18"/>
              </w:rPr>
              <w:t>1400,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новное мероприятие 1.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</w:t>
              <w:softHyphen/>
              <w:t xml:space="preserve">мобильных доро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</w:t>
              <w:softHyphen/>
              <w:t xml:space="preserve">ния мест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 ис</w:t>
              <w:softHyphen/>
              <w:t xml:space="preserve">кусств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оружений на н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еленолугского сельского поселе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1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5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73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42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30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2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2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4"/>
        <w:gridCol w:w="3870"/>
        <w:gridCol w:w="1724"/>
        <w:gridCol w:w="711"/>
        <w:gridCol w:w="697"/>
        <w:gridCol w:w="775"/>
        <w:gridCol w:w="650"/>
        <w:gridCol w:w="686"/>
        <w:gridCol w:w="686"/>
        <w:gridCol w:w="771"/>
        <w:gridCol w:w="749"/>
        <w:gridCol w:w="753"/>
        <w:gridCol w:w="761"/>
        <w:gridCol w:w="41"/>
        <w:gridCol w:w="658"/>
        <w:gridCol w:w="8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</w:t>
              <w:softHyphen/>
              <w:t xml:space="preserve">мо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  <w:softHyphen/>
              <w:t>ных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го поль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</w:t>
              <w:softHyphen/>
              <w:t xml:space="preserve">чения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</w:t>
              <w:softHyphen/>
              <w:t>ственных сооруже</w:t>
              <w:softHyphen/>
              <w:t xml:space="preserve">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95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ые  работы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ому ремон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</w:t>
              <w:softHyphen/>
              <w:t>бильных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  <w:softHyphen/>
              <w:t xml:space="preserve">щего пользования мест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 ис</w:t>
              <w:softHyphen/>
              <w:t xml:space="preserve">кусств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  <w:softHyphen/>
              <w:t>оружений 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967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599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7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ые работы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у и реконстру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</w:t>
              <w:softHyphen/>
              <w:t xml:space="preserve">томобильных дорог обще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</w:t>
              <w:softHyphen/>
              <w:t>ния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</w:t>
              <w:softHyphen/>
              <w:t>кусственных со</w:t>
              <w:softHyphen/>
              <w:t xml:space="preserve">оруж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/>
            </w:pPr>
            <w:r>
              <w:rPr>
                <w:spacing w:val="-20"/>
                <w:kern w:val="2"/>
                <w:sz w:val="18"/>
                <w:szCs w:val="18"/>
              </w:rPr>
              <w:t>11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собственности на объекты недвижим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5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18"/>
                <w:szCs w:val="18"/>
              </w:rPr>
            </w:pPr>
            <w:r>
              <w:rPr>
                <w:spacing w:val="-20"/>
                <w:kern w:val="2"/>
                <w:sz w:val="18"/>
                <w:szCs w:val="18"/>
              </w:rPr>
              <w:t>_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дорож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я на территор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еленолугского сельского поселения»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58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3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шумовых полос на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ах приближения к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м перехода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5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38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пешеходных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одов светодиодными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а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луг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5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_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Зеленолуг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поселения, федерального бюджета, областного бюджета и внебюджетных источников на реализацию муниципальной программы Зеленолугского сельского поселения «Развитие транспортной систем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700"/>
        <w:gridCol w:w="2301"/>
        <w:gridCol w:w="804"/>
        <w:gridCol w:w="795"/>
        <w:gridCol w:w="714"/>
        <w:gridCol w:w="821"/>
        <w:gridCol w:w="768"/>
        <w:gridCol w:w="714"/>
        <w:gridCol w:w="724"/>
      </w:tblGrid>
      <w:tr>
        <w:trPr>
          <w:tblHeader w:val="true"/>
          <w:trHeight w:val="320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, 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6"/>
                <w:sz w:val="22"/>
                <w:szCs w:val="22"/>
              </w:rPr>
              <w:t>исполнитель</w:t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320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  <w:trHeight w:val="32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униципальная программа        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4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96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076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94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3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20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84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5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2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</w:tr>
      <w:tr>
        <w:trPr>
          <w:trHeight w:val="331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транспорт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фраструктуры Зеленолуг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9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91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076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94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  <w:t>1400,0</w:t>
            </w:r>
          </w:p>
        </w:tc>
      </w:tr>
      <w:tr>
        <w:trPr>
          <w:trHeight w:val="26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2"/>
                <w:sz w:val="22"/>
                <w:szCs w:val="22"/>
              </w:rPr>
            </w:pPr>
            <w:r>
              <w:rPr>
                <w:spacing w:val="-32"/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3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5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79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5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2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400,0</w:t>
            </w:r>
          </w:p>
        </w:tc>
      </w:tr>
      <w:tr>
        <w:trPr>
          <w:trHeight w:val="23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орожного движения на территории Зеленолугского сельского поселения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по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»</w:t>
            </w:r>
          </w:p>
        </w:tc>
      </w:tr>
    </w:tbl>
    <w:p>
      <w:pPr>
        <w:pStyle w:val="Normal"/>
        <w:ind w:left="10773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3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7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1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Название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97F1C13080350A5239ED2A68A2EDE240BF03744D4BFC721F2FB053FE08ACB770DFA19A14B170EA767C2kABAM" TargetMode="External"/><Relationship Id="rId3" Type="http://schemas.openxmlformats.org/officeDocument/2006/relationships/hyperlink" Target="consultantplus://offline/ref=FD397F1C13080350A5239ED2A68A2EDE240BF03744D4BFC721F2FB053FE08ACB770DFA19A14B170EA767C2kABAM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5:00Z</dcterms:created>
  <dc:creator>Admin</dc:creator>
  <dc:description/>
  <cp:keywords/>
  <dc:language>en-US</dc:language>
  <cp:lastModifiedBy>Бухгалтерия</cp:lastModifiedBy>
  <cp:lastPrinted>2015-02-25T11:53:00Z</cp:lastPrinted>
  <dcterms:modified xsi:type="dcterms:W3CDTF">2015-02-25T10:35:00Z</dcterms:modified>
  <cp:revision>2</cp:revision>
  <dc:subject/>
  <dc:title/>
</cp:coreProperties>
</file>