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left="720" w:hanging="360"/>
        <w:jc w:val="center"/>
        <w:rPr>
          <w:b/>
          <w:b/>
        </w:rPr>
      </w:pPr>
      <w:r>
        <w:rPr>
          <w:b/>
        </w:rPr>
        <w:t>Ростовская область Мартыновский район</w:t>
      </w:r>
    </w:p>
    <w:p>
      <w:pPr>
        <w:pStyle w:val="Normal"/>
        <w:ind w:left="720" w:hanging="360"/>
        <w:jc w:val="center"/>
        <w:rPr/>
      </w:pPr>
      <w:r>
        <w:rPr>
          <w:b/>
        </w:rPr>
        <w:t>Муниципальное образование «Зеленолугское сельское поселение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Администрация Зеленолуг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.01.2016 г.</w:t>
            </w:r>
          </w:p>
        </w:tc>
        <w:tc>
          <w:tcPr>
            <w:tcW w:w="34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</w:t>
            </w:r>
          </w:p>
        </w:tc>
      </w:tr>
      <w:tr>
        <w:trPr/>
        <w:tc>
          <w:tcPr>
            <w:tcW w:w="34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. Зеленолугский</w:t>
            </w:r>
          </w:p>
        </w:tc>
        <w:tc>
          <w:tcPr>
            <w:tcW w:w="347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о мерах материальной поддерж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бровольной пожарной дру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05.2011 года № 100-ФЗ «О добровольной пожарной охране», в целях обеспечения материальной и социальной поддержки добровольной пожарной дружины в муниципальном образовании «Зеленолугское сельское поселение»,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Утвердить Положение о мерах материальной и социальной поддержки добровольной пожарной дружины в муниципальном образовании «Зеленолугское сельское поселение» (приложение 1).</w:t>
      </w:r>
    </w:p>
    <w:p>
      <w:pPr>
        <w:pStyle w:val="Normal"/>
        <w:jc w:val="both"/>
        <w:rPr/>
      </w:pPr>
      <w:r>
        <w:rPr/>
        <w:tab/>
        <w:t>2. Отделу экономики и финансов Администрации Зеленолугского сельского поселения (Тищенко  Т.А.) предусмотреть в бюджете Зеленолугского сельского поселения необходимые средства для реализации Положения о мерах материальной и социальной поддержки добровольной пожарной дружины.</w:t>
      </w:r>
    </w:p>
    <w:p>
      <w:pPr>
        <w:pStyle w:val="Normal"/>
        <w:jc w:val="both"/>
        <w:rPr/>
      </w:pPr>
      <w:r>
        <w:rPr/>
        <w:tab/>
        <w:t>3. Настоящее постановление вступает в силу с момента его опубликования.</w:t>
      </w:r>
    </w:p>
    <w:p>
      <w:pPr>
        <w:pStyle w:val="Normal"/>
        <w:jc w:val="both"/>
        <w:rPr/>
      </w:pPr>
      <w:r>
        <w:rPr/>
        <w:tab/>
        <w:t>4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Зеленолугского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6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ab/>
        <w:t>И.Г. Лытки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Зеленолугского сельского поселения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>от 16.01.2018 №10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мерах материальной и социальной поддержки добровольной пожарной дружины</w:t>
      </w:r>
    </w:p>
    <w:p>
      <w:pPr>
        <w:pStyle w:val="Normal"/>
        <w:jc w:val="center"/>
        <w:rPr/>
      </w:pPr>
      <w:r>
        <w:rPr>
          <w:sz w:val="24"/>
          <w:szCs w:val="24"/>
        </w:rPr>
        <w:t>в муниципальном образовании «Зеленолугское сельское поселение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>1. Общие по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>1.1. Настоящее Постановление определяет меры материальной и социальной поддержки добровольной пожарной дружины (далее-ДПД) в муниципальном образовании Зеленолугское сельское поселение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>1.2. В своей деятельности ДПД руководствуется Федеральным законом «О добровольной пожарной охране», законами и иными нормативными правовыми актами Ростовской области, муниципального образования Мартыновский район и настоящим постановл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. Меры материальной поддерж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1. Добровольные пожарные, принимающие активное участие в обеспечении пожарной безопасности и тушении пожаров, награждаются: почетными грамотами, благодарственными письмами, денежными премиями и ценными подарками, за счет средств бюджета муниципального образования Зеленолугское сельское поселени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2. Добровольным пожарным по ходатайству руководителя ДПД выплачивается материальная помощь в размере от 500 рублей до 1000 рублей в случае проявления доблести и мужеств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при тушении пожаров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оказание содействия пожарным службам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проведение аварийно-спасатель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3. Добровольным пожарным, спасшим людей при пожаре или проведении аварийно- спасательных работ, по решению Главы муниципального образования «Зеленолугское сельское поселение» выплачивается вознаграждение в размере 20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4. Администрация Зеленолугское сельского поселения при наличии бюджетных средств может осуществлять личное страхование членов добровольной пожарной дружины (зарегистрированных в реестре добровольных пожарных) на период исполнения ими обязанностей добровольного пожарного.</w:t>
      </w:r>
    </w:p>
    <w:p>
      <w:pPr>
        <w:pStyle w:val="Normal"/>
        <w:jc w:val="center"/>
        <w:rPr/>
      </w:pPr>
      <w:r>
        <w:rPr>
          <w:sz w:val="24"/>
          <w:szCs w:val="24"/>
        </w:rPr>
        <w:t>3. Меры социальной поддерж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1. Администрация Зеленолугского сельского поселения ходатайству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еред Администрацией Мартыновского района, о первоочередном устройстве детей из семей добровольных пожарных в детские дошкольные учреждения и получение льготных путевок в летние лагеря отдых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перед руководителями организаций (учреждений), в которых работают добровольные пожарные, о предоставлении добровольным пожарным 3-х дополнительных дней к основному отпус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4. Иные меры поддерж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Администрация Зеленолугского сельского поселения обеспечивает членов ДПД спецодеждой, спецобувью, инвентарем для тушения пожаров.</w:t>
      </w:r>
    </w:p>
    <w:sectPr>
      <w:footerReference w:type="default" r:id="rId4"/>
      <w:footerReference w:type="first" r:id="rId5"/>
      <w:type w:val="nextPage"/>
      <w:pgSz w:w="11906" w:h="16838"/>
      <w:pgMar w:left="1134" w:right="5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5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5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sz w:val="28"/>
      <w:szCs w:val="28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kern w:val="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1">
    <w:name w:val="Стиль1"/>
    <w:basedOn w:val="Normal"/>
    <w:qFormat/>
    <w:pPr>
      <w:spacing w:lineRule="auto" w:line="22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36:00Z</dcterms:created>
  <dc:creator>513</dc:creator>
  <dc:description/>
  <cp:keywords/>
  <dc:language>en-US</dc:language>
  <cp:lastModifiedBy>BEST</cp:lastModifiedBy>
  <cp:lastPrinted>2012-06-19T16:27:00Z</cp:lastPrinted>
  <dcterms:modified xsi:type="dcterms:W3CDTF">2018-02-01T12:17:00Z</dcterms:modified>
  <cp:revision>23</cp:revision>
  <dc:subject/>
  <dc:title>к постановлению Администрации района</dc:title>
</cp:coreProperties>
</file>